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465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от 15.03.2023 г.                                                       </w:t>
        <w:tab/>
        <w:tab/>
        <w:tab/>
        <w:t xml:space="preserve">             № 32___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                    Новоленинского сельского поселения Тимашевского района 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июня 2022 г. № 53 «Об установлении Порядка применения             бюджетной классификации Российской Федерации в части,                 относящейся к  бюджету Новоленинского сельского поселения         Тимашевского района»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Новоленинского сельского поселения Тимашевского района            п о с т а н о в л я ю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Новоленинского сельского поселения Тимашевского района от 24 июня     2022 г. № 53 «Об установлении Порядка применения бюджетной классификации Российской Федерации в части, относящейся к бюджету Новоленинского сельского поселения Тимашевского района», изложив приложение №1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right="-1" w:firstLine="709"/>
        <w:jc w:val="both"/>
        <w:rPr/>
      </w:pPr>
      <w:r>
        <w:rPr>
          <w:sz w:val="28"/>
          <w:szCs w:val="28"/>
        </w:rPr>
        <w:t>Постановление администрации Новоленинского сельского поселения Тимашевского района от 29 декабря 2022 г. № 136 «О внесении изменений в постановление администрации Новоленинского сельского поселения Тимашевского района от 24 июня 2022 г. № 53 «Об установлении Порядка применения бюджетной классификации Российской Федерации в части относящейся к бюджету Новоленинского сельского поселения Тимашевского района», считать утратившим сил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Новоленинского сельского поселения Тимашевского района Гриценко Е.Ф разместить настоящее постановление на официальном сайте администрации Новоленинского сельского поселения Тимашевского района в информационно-телекоммуникационной сети «Интернет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/>
      </w:pPr>
      <w:r>
        <w:rPr>
          <w:sz w:val="28"/>
        </w:rPr>
        <w:t xml:space="preserve">Глава Новолени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имашевского района</w:t>
        <w:tab/>
        <w:tab/>
        <w:tab/>
        <w:tab/>
        <w:t xml:space="preserve">                   С.И. Алапий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965" w:leader="none"/>
      </w:tabs>
      <w:rPr/>
    </w:pPr>
    <w:r>
      <w:rPr/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2">
    <w:name w:val="Заголовок 2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53:00Z</dcterms:created>
  <dc:creator>OLEG</dc:creator>
  <dc:description/>
  <cp:keywords/>
  <dc:language>en-US</dc:language>
  <cp:lastModifiedBy>Снежана</cp:lastModifiedBy>
  <cp:lastPrinted>2021-05-20T11:57:00Z</cp:lastPrinted>
  <dcterms:modified xsi:type="dcterms:W3CDTF">2023-03-17T12:20:00Z</dcterms:modified>
  <cp:revision>7</cp:revision>
  <dc:subject/>
  <dc:title> </dc:title>
</cp:coreProperties>
</file>