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8.05.2020г.                                           </w:t>
        <w:tab/>
        <w:tab/>
        <w:tab/>
        <w:t xml:space="preserve">                        № 37__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13 сентября 2017 г. № 102 «</w:t>
      </w: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нинского сельского поселения Тима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ционное обеспечение населения Новоленинского сельского      поселения Тимашевского района» на 2018-2020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Внести изменения в постановление администрации Новоленинского сельского поселения Тимашевского района от 13 сентября 2017 г. № 102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Информационное обеспечение населения Новоленинского сельского поселения   Тимашев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Постановление администрации Новоленинского сельского поселения Тимашевского района от 31 декабря 2019 г. № 140 «О внесении изменений в постановление администрации Новоленинского сельского поселения Тимашевского района от 13 сентября 2017 г. № 102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Информационное обеспечение населения Новоленинского сельского поселения Тимашевского района» на 2018-2020 г.</w:t>
      </w:r>
      <w:r>
        <w:rPr>
          <w:bCs/>
          <w:sz w:val="28"/>
          <w:szCs w:val="28"/>
        </w:rPr>
        <w:t>, считать утратившим сил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ергей Алапий</cp:lastModifiedBy>
  <cp:lastPrinted>2020-03-12T10:22:00Z</cp:lastPrinted>
  <dcterms:modified xsi:type="dcterms:W3CDTF">2020-07-09T06:52:00Z</dcterms:modified>
  <cp:revision>105</cp:revision>
  <dc:subject/>
  <dc:title/>
</cp:coreProperties>
</file>