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426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935</wp:posOffset>
            </wp:positionH>
            <wp:positionV relativeFrom="paragraph">
              <wp:posOffset>-311785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-426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-426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06.03.2023                                                       </w:t>
        <w:tab/>
        <w:tab/>
        <w:tab/>
        <w:t xml:space="preserve">                 №  29____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ленинского сельского поселения Тимашев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30 октября 2020 г. № 67 «</w:t>
      </w: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Новоленинского сельского поселения Тимашевского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Информационное обеспечение населения Новоленинского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машевского района» на 2021-2023 г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1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атьи 64 Устава Новоленинского сельского поселения Тимашевского района п о с т а н о в л я ю:</w:t>
      </w:r>
    </w:p>
    <w:p>
      <w:pPr>
        <w:pStyle w:val="Normal"/>
        <w:suppressAutoHyphens w:val="true"/>
        <w:ind w:right="14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Внести изменения в постановление администрации Новоленинского сельского поселения Тимашевского района от 30 октября 2020 г. № 67 «Об утверждении муниципальной программы Новоленинского сельского поселения Тимашевского района «</w:t>
      </w:r>
      <w:r>
        <w:rPr>
          <w:sz w:val="28"/>
          <w:szCs w:val="28"/>
        </w:rPr>
        <w:t>Информационное обеспечение населения Новоленинского сельского поселения   Тимашевского района</w:t>
      </w:r>
      <w:r>
        <w:rPr>
          <w:bCs/>
          <w:sz w:val="28"/>
          <w:szCs w:val="28"/>
        </w:rPr>
        <w:t>» на 2021-2023г., изложив приложение №1 в новой редакции</w:t>
      </w:r>
      <w:r>
        <w:rPr>
          <w:sz w:val="28"/>
          <w:szCs w:val="28"/>
        </w:rPr>
        <w:t xml:space="preserve"> (прилагается)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uppressAutoHyphens w:val="true"/>
        <w:ind w:right="14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администрации Новоленинского сельского поселения Тимашевского района от 01 февраля 2023 г. № 18 «О внесении изменений в постановление администрации Новоленинского сельского поселения Тимашевского района от 30 октября 2020 г. № 67 «Об утверждении муниципальной программы Новоленинского сельского поселения Тимашевского района «Информационное обеспечение населения Новоленинского сельского поселения Тимашевскеого района» на 2021-2023 г., считать утратившим силу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Заместителю главы Новоленинского сельского поселения Тимашевского района Гриценко Е.Ф</w:t>
      </w:r>
      <w:r>
        <w:rPr/>
        <w:t xml:space="preserve">. </w:t>
      </w:r>
      <w:r>
        <w:rPr>
          <w:sz w:val="28"/>
          <w:szCs w:val="28"/>
        </w:rPr>
        <w:t>разместить настоящее постановление на официальном сайте администрации Новоленин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ind w:right="140"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Style14"/>
        <w:suppressAutoHyphens w:val="true"/>
        <w:ind w:right="14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4"/>
        <w:suppressAutoHyphens w:val="true"/>
        <w:ind w:right="14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4"/>
        <w:suppressAutoHyphens w:val="true"/>
        <w:ind w:right="14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ленинского сельского  </w:t>
      </w:r>
    </w:p>
    <w:p>
      <w:pPr>
        <w:pStyle w:val="Normal"/>
        <w:ind w:right="140" w:hanging="0"/>
        <w:jc w:val="both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  С.И. Алап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нежана</cp:lastModifiedBy>
  <cp:lastPrinted>2023-02-13T14:36:00Z</cp:lastPrinted>
  <dcterms:modified xsi:type="dcterms:W3CDTF">2023-03-19T09:16:00Z</dcterms:modified>
  <cp:revision>133</cp:revision>
  <dc:subject/>
  <dc:title/>
</cp:coreProperties>
</file>