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№ 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.09.2017г. № 101 </w:t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700" w:leader="none"/>
        </w:tabs>
        <w:ind w:left="5400" w:hanging="0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 программ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оволенинском сельском поселении  Тимашев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Новоленинского сельского поселения Тимашевского района «Поддержка малого и среднего предпринимательства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ленинском сельском поселении  Тимашевского района» на 2018-2020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ущий специалист администрации Новоленинского сельского поселения Тимаш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 для развития малого и среднего предпринимательства в Новоленинском сельском поселении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е обеспечение деятельности субъектов малого и среднего  предприним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формирование на территории Новоленинского сельского поселения Тимашевского района благоприятной среды для развития малого  и среднего предпринимательств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ероприятий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личество изготовленных методических материалов</w:t>
            </w:r>
            <w:r>
              <w:rPr>
                <w:sz w:val="28"/>
                <w:szCs w:val="28"/>
              </w:rPr>
              <w:t xml:space="preserve"> по вопросам развития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количество помещений   предоставленных для совещ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минаров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муниципальной программы 2018-2020 годы;                                                                             этапы реализации муниципальной программы не предусмотрены.</w:t>
            </w:r>
          </w:p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12,0 тыс.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2,0 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 5,0 тыс.руб.,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2020 -  5,0 тыс.руб.</w:t>
            </w:r>
            <w:r>
              <w:rPr>
                <w:color w:val="000000"/>
                <w:szCs w:val="28"/>
              </w:rPr>
              <w:t xml:space="preserve">             </w:t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администрации Новоленинского сельского поселения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явление социальное, экономическое и политическое, охватывает все отрасли деятельности Новоленинского сельского поселения Тимашевского района. Малое и среднее предпринимательство способствует сельскому поселению в решении социальных, экономических и политическ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ые задачи – создание условий для обеспечения занятости и материального благополучия населения, его духовного и культурного развит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ономические – содействие развитию экономической конкуренции, расширению потребительского рынка и сферы услуг, повышению доходов бюджета Новоленин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– обеспечение условий для формирования среднего класса - основного гаранта социальной и политической стабильност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указанных причин развитие поддержка малого и среднего предпринимательства являются одним из приоритетов политики администрации сельского поселения, решающей единую социально-экономическую задач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на территории Новоленин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на территории Новоленинского сельского поселения Тимаше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информационное обеспечение деятельности субъектов малого и среднего  предприним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предпринимательской культу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- формирование на территории Новоленинского сельского поселения Тимашевского района благоприятной среды для развития малого  и среднего предпринимательства</w:t>
      </w:r>
    </w:p>
    <w:p>
      <w:pPr>
        <w:pStyle w:val="Style18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</w:t>
      </w:r>
      <w:r>
        <w:rPr/>
        <w:t xml:space="preserve">таблице </w:t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Цели и целевые показатели муниципальной программы</w:t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2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Поддержка малого и среднего предпринимательства в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оленинском сельском поселении  Тимашев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изготовленных методических материалов по вопросам развития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оличество помещений   предоставленных для совещаний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и семин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– 2018-2020 годы.</w:t>
      </w:r>
    </w:p>
    <w:p>
      <w:pPr>
        <w:pStyle w:val="Style18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В рамках муниципальной программы не реализуются подпрограммы.                                        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по созданию условий, обеспечивающих повышение </w:t>
      </w:r>
      <w:r>
        <w:rPr>
          <w:sz w:val="28"/>
          <w:szCs w:val="28"/>
        </w:rPr>
        <w:t>доли участия субъектов малого и среднего предпринимательства в общем обороте хозяйствующих субъектов Тимашевского района,</w:t>
      </w:r>
      <w:r>
        <w:rPr>
          <w:color w:val="000000"/>
          <w:sz w:val="28"/>
          <w:szCs w:val="28"/>
        </w:rPr>
        <w:t xml:space="preserve"> достигается путем реализации следующих мероприятий</w:t>
      </w:r>
      <w:r>
        <w:rPr>
          <w:color w:val="000000"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</w:t>
      </w:r>
      <w:r>
        <w:rPr>
          <w:sz w:val="28"/>
          <w:szCs w:val="28"/>
        </w:rPr>
        <w:t>риобретение, издание и распространение специализированных печатных изданий по вопросам развития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предоставление помещений для проведения конференций, семинаров и «круглых столов» по проблемам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содействие участие в краевых, районных и местных ярмарках-продажах сельскохозяйственной и другой продук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Style18"/>
        <w:spacing w:lineRule="auto" w:line="360" w:before="280" w:after="0"/>
        <w:ind w:left="720" w:hanging="0"/>
        <w:jc w:val="center"/>
        <w:rPr>
          <w:b/>
          <w:b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  <w:r>
        <w:rPr>
          <w:b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редусматривается осуществлять за счет средств местного бюджета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ется с учетом средств, предусмотренных в бюджете на эти це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основных мероприятий муниципальной программы предусмотрены средства бюджета поселения в размере 6,0 тыс.руб. Денежные средства предусмотрены на приобретение, издание методических , справочных материалов.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141"/>
        <w:gridCol w:w="1018"/>
        <w:gridCol w:w="936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юджет Новоленин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01 июня 2017 года №64 «Об утверждении порядка принятия решений о разработке муниципальных программ Новоленинского сельского поселения Тимашевского района, их формирования и реализация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Механизм реализации муниципальной программы и контроль за ее вы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ведуще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ущи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9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ленинского сельского    поселения</w:t>
      </w:r>
    </w:p>
    <w:p>
      <w:pPr>
        <w:pStyle w:val="Normal"/>
        <w:tabs>
          <w:tab w:val="clear" w:pos="709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  <w:tab/>
        <w:t xml:space="preserve">           С.В. Пасечная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00:00Z</dcterms:created>
  <dc:creator>user</dc:creator>
  <dc:description/>
  <cp:keywords/>
  <dc:language>en-US</dc:language>
  <cp:lastModifiedBy>User</cp:lastModifiedBy>
  <cp:lastPrinted>2020-02-26T16:31:00Z</cp:lastPrinted>
  <dcterms:modified xsi:type="dcterms:W3CDTF">2020-02-26T13:31:00Z</dcterms:modified>
  <cp:revision>65</cp:revision>
  <dc:subject/>
  <dc:title>ПРИЛОЖЕНИЕ</dc:title>
</cp:coreProperties>
</file>