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Новоленинском сельском поселении Тимашевского район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-2020 годы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2607"/>
        <w:gridCol w:w="429"/>
        <w:gridCol w:w="1843"/>
        <w:gridCol w:w="992"/>
        <w:gridCol w:w="980"/>
        <w:gridCol w:w="980"/>
        <w:gridCol w:w="980"/>
        <w:gridCol w:w="620"/>
        <w:gridCol w:w="2536"/>
        <w:gridCol w:w="2410"/>
      </w:tblGrid>
      <w:tr>
        <w:trPr>
          <w:trHeight w:val="1477" w:hRule="atLeast"/>
        </w:trPr>
        <w:tc>
          <w:tcPr>
            <w:tcW w:w="10409" w:type="dxa"/>
            <w:gridSpan w:val="9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 в Новоленинском сельском поселении  Тимашевского района» на 2018-2020 годы</w:t>
            </w:r>
          </w:p>
        </w:tc>
        <w:tc>
          <w:tcPr>
            <w:tcW w:w="49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0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156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3156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 для развития малого и среднего предпринимательства в Новоленинском сельском поселении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1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нформационное обеспечение деятельности субъектов малого и среднего  предпринимательства;  </w:t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1 Приобретение, издание и распространение специализированных печатных изданий по вопросам развития малого и среднего предпринимательств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40" w:hRule="atLeast"/>
        </w:trPr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методического, справочного материал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: 250 ш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: 250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вышение предпринимательской культуры;                                                                                        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 Предоставление помещений для проведения семинаров, «</w:t>
            </w:r>
            <w:r>
              <w:rPr>
                <w:rFonts w:cs="Times New Roman" w:ascii="Times New Roman" w:hAnsi="Times New Roman"/>
                <w:sz w:val="24"/>
              </w:rPr>
              <w:t>круглых столов» по проблемам малого и среднего предприниматель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помещ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3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на территории Новоленинского сельского поселения Тимашевского района благоприятной среды для развития малого  и среднего предпринимательства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ое мероприятие №3 Содействие участие в краевых, районных и местных ярмарках-продажах сельскохозяйственной и другой продукции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 не требует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йствие выставочно-ярмароч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</w:t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31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40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ени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С.В. Пасечная</w:t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44:00Z</dcterms:created>
  <dc:creator>user</dc:creator>
  <dc:description/>
  <cp:keywords/>
  <dc:language>en-US</dc:language>
  <cp:lastModifiedBy>User</cp:lastModifiedBy>
  <cp:lastPrinted>2020-01-19T12:56:00Z</cp:lastPrinted>
  <dcterms:modified xsi:type="dcterms:W3CDTF">2020-01-19T09:56:00Z</dcterms:modified>
  <cp:revision>49</cp:revision>
  <dc:subject/>
  <dc:title/>
</cp:coreProperties>
</file>