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31.12.2019____                                           </w:t>
        <w:tab/>
        <w:tab/>
        <w:tab/>
        <w:t xml:space="preserve">                       № 133 _______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Новоленинского сельского поселения Тимашевского района от 13 сентября 2017 г. № 101 «</w:t>
      </w:r>
      <w:r>
        <w:rPr>
          <w:b/>
          <w:sz w:val="28"/>
          <w:szCs w:val="28"/>
        </w:rPr>
        <w:t>Об утверждении муниципальной программы Новоленинского сельского поселения Тимашевского района «Поддержка малого и среднего            предпринимательства в Новоленинском сельском поселении                    Тимашевского района» на 2018-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ьи 63 Устава Новоленинского сельского поселения Тимашевского района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Внести изменения в постановление администрации Новоленинского сельского поселения Тимашевского района от 13 сентября 2017 г. № 101 «</w:t>
      </w:r>
      <w:r>
        <w:rPr>
          <w:sz w:val="28"/>
          <w:szCs w:val="28"/>
        </w:rPr>
        <w:t>Об утверждении муниципальной программы Новоленинского сельского поселения Тимашевского района «Поддержка малого и среднего предпринимательства в Новоленинском сельском поселении Тимашевского района» на 2018-2020 г., изложив приложение №1 в новой редакции (прилагается)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Считать утратившим силу постановление администрации Новоленинского сельского поселения Тимашевского района от 05 мая 2019 г. № 45/1 «О внесении изменений в постановление администрации Новоленинского сельского поселения Тимашевского района от 13 сентября 2017 г. № 101 ««</w:t>
      </w:r>
      <w:r>
        <w:rPr>
          <w:sz w:val="28"/>
          <w:szCs w:val="28"/>
        </w:rPr>
        <w:t>Об утверждении муниципальной программы Новоленинского сельского поселения Тимашевского района «Поддержка малого и среднего предпринимательства в Новоленинском сельском поселении Тимашевского района» на 2018-2020г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едующему сектором по обеспечению делопроизводства и работе с обращениями граждан администрации Новоленинского сельского поселения Тимашевского района Гриценко Е.Ф</w:t>
      </w:r>
      <w:r>
        <w:rPr/>
        <w:t xml:space="preserve">. </w:t>
      </w:r>
      <w:r>
        <w:rPr>
          <w:sz w:val="28"/>
          <w:szCs w:val="28"/>
        </w:rPr>
        <w:t>разместить настоящее постановление на сайте администрации Новоленинского сельского поселения Тимашевского района в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еления Тимашевского района                                                      С.И. Алап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ергей Алапий</cp:lastModifiedBy>
  <cp:lastPrinted>2020-02-26T16:26:00Z</cp:lastPrinted>
  <dcterms:modified xsi:type="dcterms:W3CDTF">2020-08-06T07:14:00Z</dcterms:modified>
  <cp:revision>108</cp:revision>
  <dc:subject/>
  <dc:title/>
</cp:coreProperties>
</file>