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700" w:leader="none"/>
        </w:tabs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pacing w:val="2"/>
          <w:sz w:val="28"/>
          <w:szCs w:val="28"/>
        </w:rPr>
        <w:t xml:space="preserve">Приложение   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ind w:left="5398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5398" w:hanging="0"/>
        <w:outlineLvl w:val="0"/>
        <w:rPr/>
      </w:pPr>
      <w:r>
        <w:rPr>
          <w:sz w:val="28"/>
          <w:szCs w:val="28"/>
        </w:rPr>
        <w:t xml:space="preserve">к  </w:t>
      </w:r>
      <w:r>
        <w:rPr>
          <w:color w:val="000000"/>
          <w:sz w:val="28"/>
          <w:szCs w:val="28"/>
        </w:rPr>
        <w:t xml:space="preserve">постановлению администрации                                                                                            </w:t>
      </w:r>
      <w:r>
        <w:rPr>
          <w:sz w:val="28"/>
          <w:szCs w:val="28"/>
        </w:rPr>
        <w:t>Новоленинского сельского 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/>
      </w:pPr>
      <w:r>
        <w:rPr>
          <w:bCs/>
          <w:color w:val="000000"/>
          <w:spacing w:val="2"/>
          <w:sz w:val="28"/>
          <w:szCs w:val="28"/>
        </w:rPr>
        <w:t xml:space="preserve">  </w:t>
      </w:r>
      <w:r>
        <w:rPr>
          <w:bCs/>
          <w:color w:val="000000"/>
          <w:spacing w:val="2"/>
          <w:sz w:val="28"/>
          <w:szCs w:val="28"/>
        </w:rPr>
        <w:t xml:space="preserve">от 06.03.2023 г. № 24  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0г. № 63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прации Новоленинского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Тимашевского района              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3.2023 г. № 24)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6"/>
        <w:gridCol w:w="6524"/>
      </w:tblGrid>
      <w:tr>
        <w:trPr/>
        <w:tc>
          <w:tcPr>
            <w:tcW w:w="96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воленинского сельского поселения Тимашевского района «Развитие культуры  Новоленинского сельского поселения Тимашевского района» на 2021-2023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  <w:br/>
              <w:t>муниципальной программы Новолен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«Развитие культуры Новоленинского сельского поселения Тимашевского района» на 2021-2023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Новоленинского сельского поселения Тимашевского района </w:t>
            </w:r>
          </w:p>
        </w:tc>
      </w:tr>
      <w:tr>
        <w:trPr>
          <w:trHeight w:val="196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>
          <w:trHeight w:val="851" w:hRule="atLeast"/>
        </w:trPr>
        <w:tc>
          <w:tcPr>
            <w:tcW w:w="31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Новоленинского сельского поселения Тимашевского района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Style22"/>
              <w:spacing w:before="0" w:after="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22"/>
              <w:spacing w:before="0" w:after="0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здания учреждений культуры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оста уровня кадрового потенциала;</w:t>
            </w:r>
          </w:p>
          <w:p>
            <w:pPr>
              <w:pStyle w:val="Style22"/>
              <w:spacing w:before="0" w:after="0"/>
              <w:ind w:right="142" w:hanging="0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обеспечение условий для организации массового отдыха и досуга жителей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окументов к выдаче в муниципальных библиотеках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22"/>
              <w:spacing w:before="0" w:after="0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overflowPunct w:val="false"/>
              <w:autoSpaceDE w:val="false"/>
              <w:ind w:right="142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ind w:right="14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финансирования программы из  местного бюджета составляет 15962,6 тыс.руб., в том числе по годам: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в том числе по годам: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00,6 тыс.руб.,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715,7 тыс.руб.,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246,3 тыс.руб.,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 – в том числе по годам: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0,0 тыс.руб.,</w:t>
            </w:r>
          </w:p>
          <w:p>
            <w:pPr>
              <w:pStyle w:val="Normal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0,0 тыс.рублей, </w:t>
            </w:r>
          </w:p>
          <w:p>
            <w:pPr>
              <w:pStyle w:val="Normal"/>
              <w:ind w:righ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2023 год- 0,0 тыс. рублей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0"/>
              <w:ind w:right="142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ind w:right="142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524" w:type="dxa"/>
            <w:tcBorders/>
          </w:tcPr>
          <w:p>
            <w:pPr>
              <w:pStyle w:val="Normal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Новоленинского сельского поселения.</w:t>
            </w:r>
          </w:p>
        </w:tc>
      </w:tr>
    </w:tbl>
    <w:p>
      <w:p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22"/>
        <w:spacing w:before="0" w:after="0"/>
        <w:ind w:righ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сферы культуры</w:t>
      </w:r>
    </w:p>
    <w:p>
      <w:pPr>
        <w:pStyle w:val="Style22"/>
        <w:spacing w:before="0" w:after="0"/>
        <w:ind w:right="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ленинского сельского поселения Тимашевского района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-142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Новоленинского сельского поселения Тимашевского района. Существенно укрепилась материально-техническая база муниципальных учреждений культуры, искусства и кинематографии, их деятельность наполнилась новым содержанием.</w:t>
      </w:r>
    </w:p>
    <w:p>
      <w:pPr>
        <w:pStyle w:val="ListParagraph"/>
        <w:spacing w:lineRule="auto" w:line="240" w:before="0" w:after="0"/>
        <w:ind w:left="-142" w:righ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«культура» в Новоленинском сельском поселении представляет Муниципальное бюджетное учреждение культуры «Новоленинский центр культурно-спортивного досуга» (МБУК «Новоленинский ЦКСД»). МБУК «Новоленинский ЦКСД» включает в себя: Новоленинский Дом культуры и структурное подразделение – библиотеку х.Ленинского. Штат сотрудников составляет 10 человек.</w:t>
      </w:r>
    </w:p>
    <w:p>
      <w:pPr>
        <w:pStyle w:val="ListParagraph"/>
        <w:spacing w:lineRule="auto" w:line="240" w:before="0" w:after="0"/>
        <w:ind w:left="-142"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оволенинском центре культурно досуга функционируют 10 клубных формирований: из них 3 детских кружка и 7 клубов по интересам. Они объединяют 382 человека. Только за 9 месяцев 2019 г. самодеятельные худ. коллективы и артисты МБУК «Новоленинский ЦКСД» приняли участие в 20 районных, 2 краевых, зональных конкурсах и фестивалях, достойно представляя  культуру Новоленинского сельского поселения. Об этом говорят многочисленные дипломы и почётные грамоты.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Законом Краснодарского края от 21 июля  2008 г.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работников культуры, искусства и кинематографии ниже, чем в среднем по отраслям социальной сферы, что не является привлекательным для молодежи, приводит к старению кадров и их оттоку из отрасли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тратегии развития культуры в Новоленинском сельском поселении на период до 2023 года планируется достижение устойчивого роста показателей вовлеченности детей и молодежи в культурно-досуговое движение. 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 реализация мероприятий программы  позволит улучшить организацию досуга населения Новоленинского сельского поселения, повысить эффективность деятельности работников  культурного учреждения, последовательно решать существующие проблемы в отрасли. 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</w:t>
      </w:r>
      <w:r>
        <w:rPr>
          <w:iCs/>
          <w:sz w:val="28"/>
          <w:szCs w:val="28"/>
        </w:rPr>
        <w:t>: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тие и реализация культурного и духовного потенциала каждой личности;</w:t>
      </w:r>
    </w:p>
    <w:p>
      <w:pPr>
        <w:pStyle w:val="Style22"/>
        <w:spacing w:before="0" w:after="0"/>
        <w:ind w:right="142" w:firstLine="708"/>
        <w:rPr>
          <w:sz w:val="28"/>
          <w:szCs w:val="28"/>
        </w:rPr>
      </w:pPr>
      <w:r>
        <w:rPr>
          <w:sz w:val="28"/>
          <w:szCs w:val="28"/>
        </w:rPr>
        <w:t>-повышение эффективности муниципального управления в сфере культуры Новоленинского сельского поселения Тимашевского района.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>- развитие библиотечного дела;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>-ремонт здания учреждений культуры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уровня кадрового потенциала;</w:t>
      </w:r>
    </w:p>
    <w:p>
      <w:pPr>
        <w:pStyle w:val="Style22"/>
        <w:spacing w:before="0" w:after="0"/>
        <w:ind w:right="142" w:hanging="0"/>
        <w:jc w:val="both"/>
        <w:rPr/>
      </w:pPr>
      <w:r>
        <w:rPr/>
        <w:t xml:space="preserve">- </w:t>
      </w:r>
      <w:r>
        <w:rPr>
          <w:sz w:val="28"/>
          <w:szCs w:val="28"/>
        </w:rPr>
        <w:t>обеспечение условий для организации массового отдыха и досуга жителей Новоленинского сельского поселения.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1 - 2023 годы.</w:t>
      </w:r>
    </w:p>
    <w:p>
      <w:pPr>
        <w:pStyle w:val="Normal"/>
        <w:ind w:right="142" w:hanging="0"/>
        <w:jc w:val="center"/>
        <w:rPr/>
      </w:pPr>
      <w:r>
        <w:rPr>
          <w:b/>
          <w:bCs/>
          <w:color w:val="26282F"/>
          <w:sz w:val="28"/>
          <w:szCs w:val="28"/>
        </w:rPr>
        <w:t xml:space="preserve">Цели, задачи и </w:t>
      </w:r>
      <w:r>
        <w:rPr>
          <w:b/>
          <w:bCs/>
          <w:sz w:val="28"/>
          <w:szCs w:val="28"/>
        </w:rPr>
        <w:t xml:space="preserve"> целевые показатели муниципальной программы</w:t>
      </w:r>
    </w:p>
    <w:tbl>
      <w:tblPr>
        <w:tblW w:w="94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9"/>
        <w:gridCol w:w="372"/>
        <w:gridCol w:w="3922"/>
        <w:gridCol w:w="1134"/>
        <w:gridCol w:w="260"/>
        <w:gridCol w:w="1300"/>
        <w:gridCol w:w="851"/>
        <w:gridCol w:w="992"/>
      </w:tblGrid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Единица измерения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021 </w:t>
            </w:r>
          </w:p>
          <w:p>
            <w:pPr>
              <w:pStyle w:val="Normal"/>
              <w:ind w:right="142" w:hanging="0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022 </w:t>
            </w:r>
          </w:p>
          <w:p>
            <w:pPr>
              <w:pStyle w:val="Normal"/>
              <w:ind w:right="142" w:hanging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023 </w:t>
            </w:r>
          </w:p>
          <w:p>
            <w:pPr>
              <w:pStyle w:val="Normal"/>
              <w:ind w:right="142"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</w:t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3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94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>Муниципальная программа «Развитие культуры Новоленинского сельского поселения Тимашевского района» на 2021-2023 годы</w:t>
            </w:r>
          </w:p>
        </w:tc>
      </w:tr>
      <w:tr>
        <w:trPr>
          <w:trHeight w:val="349" w:hRule="atLeast"/>
        </w:trPr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.1</w:t>
            </w:r>
          </w:p>
        </w:tc>
        <w:tc>
          <w:tcPr>
            <w:tcW w:w="8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Основное мероприятие №1 Комплектование и обеспечение сохранности библиотечных фондов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.2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Пополнение книжного фонда библиоте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666" w:hRule="atLeast"/>
        </w:trPr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.3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ел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6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6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.4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Тыс.экз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1.5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документовыдач в муниципальных библиотеках, тыс.экз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Тыс.экз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3,7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</w:t>
            </w:r>
          </w:p>
        </w:tc>
        <w:tc>
          <w:tcPr>
            <w:tcW w:w="8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Основное мероприятие №2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.1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6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.2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 xml:space="preserve">Количество зрителей культурно-массовых мероприятий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ел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85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8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5926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.3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смотров, конкурс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Ед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.4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исло участников клубных формирований учреждений культурно-досугового ти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ел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8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8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2.5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Число детей, участников творческих мероприятий учреждений культурно-досугового тип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Ед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25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2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948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Основное мероприятие №3 Мероприятия по организации, подготовке и проведению культурно-массовых мероприятий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3.1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приобретенных подарков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шт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0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6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4</w:t>
            </w:r>
          </w:p>
        </w:tc>
        <w:tc>
          <w:tcPr>
            <w:tcW w:w="84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Капитальный ремонт культурно-досуговых организаций в сельской местности</w:t>
            </w:r>
          </w:p>
        </w:tc>
      </w:tr>
      <w:tr>
        <w:trPr/>
        <w:tc>
          <w:tcPr>
            <w:tcW w:w="1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4.1</w:t>
            </w:r>
          </w:p>
        </w:tc>
        <w:tc>
          <w:tcPr>
            <w:tcW w:w="3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Количество отремонтированных культурно-досуговых организац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шт.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right="142"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42"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ой предусмотрена реализация основных мероприятий:</w:t>
      </w:r>
    </w:p>
    <w:p>
      <w:pPr>
        <w:pStyle w:val="Style22"/>
        <w:spacing w:before="0" w:after="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е мероприятие №1 «Комплектование и обеспечение сохранности библиотечных фондов».</w:t>
      </w:r>
    </w:p>
    <w:p>
      <w:pPr>
        <w:pStyle w:val="Style22"/>
        <w:spacing w:before="0" w:after="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я мероприятия направлена на развитие библиотечного обслуживания населения Новоленинского сельского поселения, обеспечение равного доступа населения Новоленинского сельского поселения к информационным ресурсам, библиотечным услугам, обеспечение комплектования и сохранности фонда муниципальных библиотек;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деятельности (оказания муниципальных услуг).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22"/>
        <w:spacing w:before="0" w:after="0"/>
        <w:ind w:righ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3 «Мероприятия по организации, подготовке и проведению культурно-массовых мероприятий». </w:t>
      </w:r>
    </w:p>
    <w:p>
      <w:pPr>
        <w:pStyle w:val="Style22"/>
        <w:spacing w:before="0" w:after="0"/>
        <w:ind w:righ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№Капитальный ремонт культурно-досуговых организаций в сельской местности»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№ 1(Приложение №3).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Style22"/>
        <w:spacing w:before="0" w:after="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142" w:firstLine="709"/>
        <w:jc w:val="both"/>
        <w:rPr/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едусматривается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». Объем финансирования муниципальной программы составит:</w:t>
      </w:r>
      <w:r>
        <w:rPr/>
        <w:t xml:space="preserve"> </w:t>
      </w:r>
      <w:r>
        <w:rPr>
          <w:sz w:val="28"/>
          <w:szCs w:val="28"/>
        </w:rPr>
        <w:t>из средств местного бюджета – 15962,6 тыс. рублей.из средств краевого бюджета – 0,0 тыс. рублей</w:t>
      </w:r>
    </w:p>
    <w:p>
      <w:pPr>
        <w:pStyle w:val="Style22"/>
        <w:spacing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984"/>
        <w:gridCol w:w="991"/>
        <w:gridCol w:w="1133"/>
        <w:gridCol w:w="851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bookmarkStart w:id="2" w:name="sub_600"/>
            <w:bookmarkStart w:id="3" w:name="sub_7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bCs/>
                <w:color w:val="26282F"/>
                <w:sz w:val="27"/>
                <w:szCs w:val="27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1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23г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униципальным бюджетным учреждениям, подведомственным администрации Новоленинского сельского поселения Тимашевского района на обеспечение деятельности (оказания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0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3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947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питальный ремонт культурно-досуговых организаций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 xml:space="preserve">        </w:t>
            </w:r>
            <w:r>
              <w:rPr>
                <w:bCs/>
                <w:color w:val="26282F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по организации, подготовке и проведению культурно-массовы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 xml:space="preserve">        </w:t>
            </w:r>
            <w:r>
              <w:rPr>
                <w:bCs/>
                <w:color w:val="26282F"/>
              </w:rPr>
              <w:t>87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279,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596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0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7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142" w:hanging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5246,3</w:t>
            </w:r>
          </w:p>
        </w:tc>
      </w:tr>
    </w:tbl>
    <w:p>
      <w:pPr>
        <w:pStyle w:val="Style22"/>
        <w:spacing w:before="0" w:after="0"/>
        <w:ind w:right="142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22"/>
        <w:spacing w:before="0" w:after="0"/>
        <w:ind w:right="142"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комплектование и обеспечение сохранности библиотечных фондов ежегодно предусматривается выделение денежных средств на приобретение 75 экз. книг средней стоимостью 200 руб. за экземпляр. </w:t>
        <w:tab/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 предусматривают расходы в размере 15040,2 тыс.руб. По годам реализации запланировано 2021 год – 4755,6 тыс.руб., 2022 год- 5337,4 тыс.руб., 2023 год – 4947,2 тыс.руб.</w:t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22"/>
        <w:spacing w:before="0" w:after="0"/>
        <w:ind w:right="142"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sz w:val="28"/>
          <w:szCs w:val="28"/>
        </w:rPr>
        <w:t>5. 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на очередной финансовый год и плановый период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ен в приложении № 2.</w:t>
      </w:r>
    </w:p>
    <w:p>
      <w:pPr>
        <w:pStyle w:val="Style22"/>
        <w:spacing w:before="0" w:after="0"/>
        <w:ind w:right="142" w:firstLine="708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3 к постановлению администрации Новоленинского сельского поселения Тимашевского района от 16 августа 2021 г. № 74 «Об утверждении порядка принятия решений о разработке, формирования, реализации и оценки эффективности реализациим муниципальных программ Новоленинского сельского поселения Тимашевского района».</w:t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Механизм реализации программы и контроль за ее выполнением </w:t>
      </w:r>
    </w:p>
    <w:p>
      <w:pPr>
        <w:pStyle w:val="Style22"/>
        <w:spacing w:before="0" w:after="0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информационно-телекоммуникационной сети «Интернет» в разделе «Муниципальные программы».</w:t>
      </w:r>
    </w:p>
    <w:p>
      <w:pPr>
        <w:pStyle w:val="Style22"/>
        <w:spacing w:before="0" w:after="0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22"/>
        <w:spacing w:before="0" w:after="0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22"/>
        <w:spacing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поселения </w:t>
      </w:r>
    </w:p>
    <w:p>
      <w:pPr>
        <w:pStyle w:val="Style22"/>
        <w:spacing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Е.Ф. Гриценко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overflowPunct w:val="false"/>
        <w:autoSpaceDE w:val="false"/>
        <w:ind w:left="10206" w:hanging="0"/>
        <w:jc w:val="right"/>
        <w:rPr>
          <w:sz w:val="22"/>
          <w:szCs w:val="22"/>
        </w:rPr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1020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ind w:left="1020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ind w:left="1020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ind w:firstLine="141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Новоленинского сельского поселения </w:t>
      </w:r>
    </w:p>
    <w:p>
      <w:pPr>
        <w:pStyle w:val="Normal"/>
        <w:tabs>
          <w:tab w:val="clear" w:pos="708"/>
          <w:tab w:val="left" w:pos="4820" w:leader="none"/>
        </w:tabs>
        <w:ind w:firstLine="1418"/>
        <w:jc w:val="right"/>
        <w:rPr>
          <w:sz w:val="28"/>
          <w:szCs w:val="28"/>
        </w:rPr>
      </w:pPr>
      <w:r>
        <w:rPr>
          <w:sz w:val="28"/>
          <w:szCs w:val="28"/>
        </w:rPr>
        <w:t>Тимашевского района» на 2021-2023 годы</w:t>
      </w:r>
    </w:p>
    <w:p>
      <w:pPr>
        <w:pStyle w:val="Normal"/>
        <w:tabs>
          <w:tab w:val="clear" w:pos="708"/>
          <w:tab w:val="left" w:pos="4820" w:leader="none"/>
        </w:tabs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96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269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820" w:leader="none"/>
        </w:tabs>
        <w:ind w:firstLine="2694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ind w:firstLine="2694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оволенинского сельского поселения Тимашевского района</w:t>
      </w:r>
    </w:p>
    <w:p>
      <w:pPr>
        <w:pStyle w:val="Normal"/>
        <w:tabs>
          <w:tab w:val="clear" w:pos="708"/>
          <w:tab w:val="left" w:pos="4820" w:leader="none"/>
        </w:tabs>
        <w:ind w:firstLine="26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1418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8"/>
          <w:szCs w:val="28"/>
        </w:rPr>
        <w:t>«Развитие культуры Новоленинского сельского поселения Тимашевского района» на 2021-2023 годы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/>
      </w:r>
    </w:p>
    <w:tbl>
      <w:tblPr>
        <w:tblW w:w="14885" w:type="dxa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3069"/>
        <w:gridCol w:w="1276"/>
        <w:gridCol w:w="1230"/>
        <w:gridCol w:w="46"/>
        <w:gridCol w:w="980"/>
        <w:gridCol w:w="19"/>
        <w:gridCol w:w="961"/>
        <w:gridCol w:w="980"/>
        <w:gridCol w:w="3155"/>
        <w:gridCol w:w="2224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)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8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0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108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реализация культурного и духовного потенциала каждой личности.</w:t>
            </w:r>
          </w:p>
        </w:tc>
      </w:tr>
      <w:tr>
        <w:trPr>
          <w:trHeight w:val="318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Задача</w:t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дела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Культура поселения</w:t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.1.1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1 Комплектование и обеспечение сохранности библиотеч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50,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иблиотечного фонда библиотек 195 шт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5,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26" w:hRule="atLeast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0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Задача</w:t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но-досуговой деятельности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Совершенствование деятельности муниципальных бюджет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2 Предоставление субсидий муниципальным бюджетным учреждениям, подведомственным администрации Новоленинского сельского поселения Тимашевского района на обеспечение  деятельности (оказания муниципальных услуг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сего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0,2</w:t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5,6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7,2</w:t>
            </w:r>
          </w:p>
        </w:tc>
        <w:tc>
          <w:tcPr>
            <w:tcW w:w="3155" w:type="dxa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, обеспечение условий для организации массового отдыха и досуга жителей Новоленинского сельского поселения Тимашевского района</w:t>
            </w:r>
          </w:p>
        </w:tc>
        <w:tc>
          <w:tcPr>
            <w:tcW w:w="2224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trHeight w:val="2906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15040,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4755,6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5337,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4947,2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22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Мероприятия по организации, подготовке и проведению культурно-массов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подарков для поздравление ВОВ и тружеников тыла 60 шт., приобретение подарков (набор первоклассника) 1му сентября для первоклассников 30 шт. Приобретение подарков к юбилейным датам пенсионерам 216 шт., приобретение подарков к Новому году многодетным семьям и семьям с детьми инвалидами 615 шт., приобретение поощрительных и памятных подарков ко дню хутора, проведение фейерверк-представления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 бюджетное учреждения культуры Новоленинского сельского поселения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4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1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0,0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2,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5000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5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6,3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местные бюджет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2,6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5715,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6,3</w:t>
            </w:r>
          </w:p>
        </w:tc>
        <w:tc>
          <w:tcPr>
            <w:tcW w:w="31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краев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15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2"/>
        <w:spacing w:before="0" w:after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Новоленинского</w:t>
      </w:r>
      <w:r>
        <w:rPr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Е.Ф. Гриценко</w:t>
      </w:r>
    </w:p>
    <w:p>
      <w:pPr>
        <w:pStyle w:val="Normal"/>
        <w:suppressAutoHyphens w:val="true"/>
        <w:overflowPunct w:val="false"/>
        <w:autoSpaceDE w:val="false"/>
        <w:ind w:left="10206" w:hanging="0"/>
        <w:jc w:val="right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uppressAutoHyphens w:val="true"/>
    </w:pPr>
    <w:rPr>
      <w:rFonts w:eastAsia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5:00Z</dcterms:created>
  <dc:creator>xxx</dc:creator>
  <dc:description/>
  <cp:keywords/>
  <dc:language>en-US</dc:language>
  <cp:lastModifiedBy>Снежана</cp:lastModifiedBy>
  <cp:lastPrinted>2022-11-21T10:07:00Z</cp:lastPrinted>
  <dcterms:modified xsi:type="dcterms:W3CDTF">2023-03-26T15:13:00Z</dcterms:modified>
  <cp:revision>18</cp:revision>
  <dc:subject/>
  <dc:title/>
</cp:coreProperties>
</file>