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74650</wp:posOffset>
            </wp:positionV>
            <wp:extent cx="523875" cy="876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left="-4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НОВОЛЕНИН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ind w:hanging="28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т 28.05.2020г.                                                                                                                    № 35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Ленинский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Hlk41055693"/>
      <w:bookmarkEnd w:id="0"/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оволенинского сельского поселения Тимашевского район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3 сентября 2017 г. №97 «</w:t>
      </w: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ленинского сельского поселения Тимашевского района «Развитие дорожного хозяйства и  транспортной системы» на 2018-202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41055693"/>
      <w:bookmarkStart w:id="2" w:name="_Hlk41055693"/>
      <w:bookmarkEnd w:id="2"/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сновании статьи 63 Устава Новоленинского сельского поселения Тимашевского района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 Внести изменения в постановление администрации Новоленинского сельского поселения Тимашевского района от 13 сентября 2017 г. № 97 «Об утверждении муниципальной программы Новоленинского сельского поселения Тимашевского района «</w:t>
      </w:r>
      <w:r>
        <w:rPr>
          <w:sz w:val="28"/>
          <w:szCs w:val="28"/>
        </w:rPr>
        <w:t>Развитие дорожного хозяйства и транспортной систем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агается)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остановление администрации Новоленинского сельского поселения Тимашевского района от 31 декабря 2019 г. № 132 «О внесении изменений в постановление администрации Новоленинского сельского поселения Тимашевского района от 13 сентября 2017 г. № 97 «Об утверждении муниципальной программы Новоленинского сельского поселения Тимашевского района «Развитие дорожного хозяйства и транспортной системы» на 2018-2020 г.,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ведующему сектором по обеспечению делопроизводства и работе с обращениями граждан администрации Новоленинского сельского поселения Тимашевского района Гриценко Е.Ф</w:t>
      </w:r>
      <w:r>
        <w:rPr/>
        <w:t xml:space="preserve">. </w:t>
      </w:r>
      <w:r>
        <w:rPr>
          <w:sz w:val="28"/>
          <w:szCs w:val="28"/>
        </w:rPr>
        <w:t>разместить настоящее постановление на сайте администрации Новоленинского сельского поселения Тимашевского района в сети «Интернет»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</w:t>
      </w:r>
      <w:r>
        <w:rPr>
          <w:rFonts w:cs="Times New Roman" w:ascii="Times New Roman" w:hAnsi="Times New Roman"/>
          <w:sz w:val="28"/>
        </w:rPr>
        <w:t xml:space="preserve"> вступает в силу с момента его подписани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Новоленинского сель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селения Тимашевского района                                                        С.И. Алапий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9:00Z</dcterms:created>
  <dc:creator>OLEG</dc:creator>
  <dc:description/>
  <cp:keywords/>
  <dc:language>en-US</dc:language>
  <cp:lastModifiedBy>Сергей Алапий</cp:lastModifiedBy>
  <cp:lastPrinted>2020-02-26T15:54:00Z</cp:lastPrinted>
  <dcterms:modified xsi:type="dcterms:W3CDTF">2020-07-09T06:49:00Z</dcterms:modified>
  <cp:revision>122</cp:revision>
  <dc:subject/>
  <dc:title/>
</cp:coreProperties>
</file>