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-41783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425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425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425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от 09.08.2023 г.                                                       </w:t>
        <w:tab/>
        <w:tab/>
        <w:tab/>
        <w:t xml:space="preserve">           № 74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Порядка осуществления администрацией              Новоленинского сельского поселения Тимашевского района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(или) находящимися в ее ведении казенными учреждениями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х полномочий главных администраторов доходов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Новоленин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район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140" w:hanging="0"/>
        <w:jc w:val="both"/>
        <w:rPr/>
      </w:pPr>
      <w:r>
        <w:rPr>
          <w:sz w:val="28"/>
          <w:szCs w:val="28"/>
        </w:rPr>
        <w:tab/>
        <w:tab/>
        <w:t>В соответствии со статьей 160.1 Бюджетного кодекса Российской Федерации, решением Совета Новоленинского сельского поселения Тимашевского района от 21 декабря 2022 г. № 125 «О бюджете Новоленинского сельского поселения Тимашевского района на 2023 год» и в целях совершенствования правового регулирования вопросов осуществления администрацией Новоленинского сельского поселения Тимашевского района  и находящимися в ее ведении казенными учреждениями бюджетных полномочий главного администратора доходов бюджета Новоленинского сельского поселения Тимашев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140" w:hanging="0"/>
        <w:jc w:val="both"/>
        <w:rPr/>
      </w:pPr>
      <w:r>
        <w:rPr>
          <w:sz w:val="28"/>
          <w:szCs w:val="28"/>
        </w:rPr>
        <w:tab/>
        <w:tab/>
        <w:t>1.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осуществления администрацией Новоленинского сельского поселения Тимашевского района и (или) находящимися в ее ведении казенными учреждениями бюджетных полномочий главных администраторов доходов бюджета Новоленинского сельского поселения Тимашевского района (Приложение №1).</w:t>
      </w:r>
      <w:r>
        <w:rPr>
          <w:sz w:val="28"/>
          <w:szCs w:val="28"/>
        </w:rPr>
        <w:t xml:space="preserve">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и коды главных администраторов доходов местного бюджета, источников финансирования дефицита местного бюджета, закрепляемые за ними виды (подвиды) доходов местного бюджета и коды классификации источников финансирования дефицита местного бюджета (</w:t>
      </w:r>
      <w:r>
        <w:rPr>
          <w:bCs/>
          <w:sz w:val="28"/>
          <w:szCs w:val="28"/>
        </w:rPr>
        <w:t>Приложение № 2).</w:t>
      </w:r>
      <w:r>
        <w:rPr>
          <w:sz w:val="28"/>
          <w:szCs w:val="28"/>
        </w:rPr>
        <w:t xml:space="preserve">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Считать утратившим силу постановление администрации Новоленинского сельского поселения Тимашевского района от 20 января 2020 г. № 5 «Об утверждении Порядка осуществления администрацией              Новоленинского сельского поселения Тимашевского района и находящимися в ее ведении бюджетными учреждениями бюджетных полномочий главного администратора доходов бюджета Новоленинского сельского поселения Тимашевского района»; 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 силу постановление администрации Новоленинского сельского поселения Тимашевского района от 28 мая 2020 г. № 32 «О внесении изменений в постановление администрации Новоленинского сельского поселения Тимашевского района от 05 января 2020 г. № 5 «Об утверждении Порядка осуществления администрацией Новоленинского сельского поселения Тимашевского района и находящимися в ее ведении бюджетными учреждениями бюджетных полномочий главного администратора доходов бюджета Новоленинского сельского поселения Тимашевского района»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140" w:hanging="0"/>
        <w:jc w:val="both"/>
        <w:rPr/>
      </w:pPr>
      <w:r>
        <w:rPr>
          <w:sz w:val="28"/>
          <w:szCs w:val="28"/>
        </w:rPr>
        <w:tab/>
        <w:t xml:space="preserve">5. Контроль за выполнением настоящего постановления возложить на главного специалиста администрации Новоленинского </w:t>
      </w:r>
      <w:r>
        <w:rPr>
          <w:bCs/>
          <w:sz w:val="28"/>
          <w:szCs w:val="28"/>
        </w:rPr>
        <w:t>сельского поселения Тимашевского района М.Ю. Гарькуш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6. Настоящее постановление вступает в силу со дня его подписания и распространяется на правоотношения, возникшие с 1 января 2023 г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поселения </w:t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Е.Ф. Гриценко</w:t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5:39:00Z</dcterms:created>
  <dc:creator>OLEG</dc:creator>
  <dc:description/>
  <cp:keywords/>
  <dc:language>en-US</dc:language>
  <cp:lastModifiedBy>Снежана</cp:lastModifiedBy>
  <cp:lastPrinted>2023-08-15T11:44:00Z</cp:lastPrinted>
  <dcterms:modified xsi:type="dcterms:W3CDTF">2023-08-15T08:53:00Z</dcterms:modified>
  <cp:revision>7</cp:revision>
  <dc:subject/>
  <dc:title/>
</cp:coreProperties>
</file>