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>
          <w:szCs w:val="28"/>
        </w:rPr>
        <w:t xml:space="preserve">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076" w:firstLine="39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spacing w:before="0" w:after="0"/>
        <w:ind w:left="5076" w:firstLine="39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еления 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08.2023 г.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</w:t>
      </w:r>
      <w:r>
        <w:rPr>
          <w:b/>
          <w:sz w:val="28"/>
          <w:szCs w:val="28"/>
        </w:rPr>
        <w:t xml:space="preserve">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, источников           финансирования дефицита местного бюджета, закрепляемые за ними       виды (подвиды) доходов местного бюджета и  коды классификации         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8"/>
        <w:gridCol w:w="3119"/>
        <w:gridCol w:w="4961"/>
        <w:gridCol w:w="383"/>
      </w:tblGrid>
      <w:tr>
        <w:trPr>
          <w:tblHeader w:val="true"/>
          <w:trHeight w:val="799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/>
                <w:bCs/>
                <w:sz w:val="28"/>
                <w:szCs w:val="28"/>
              </w:rPr>
              <w:t xml:space="preserve"> и источников финансирования дефицита  бюджета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9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ного администратора и источников финансирования дефицита мест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и источников финансирования дефицита местного бюдже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 установленные Главой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оволенинского сельского поселения Тимашевского района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 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0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 от оказания платных услуг (работ) получателями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3 02995 10  0000  1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0  0000  4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0120 00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ующим до 1 января 2020 года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ого поселения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 земель сельскохозяйственных угодий, расположенных  на территориях сельских поселений (по обязательствам, возникшим до 1 января 2008 года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5144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на комплектование книжных фондов библиотек муниципальных образова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8  05000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18  05010 1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70</wp:posOffset>
                      </wp:positionV>
                      <wp:extent cx="142875" cy="2000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5.7pt;margin-top:0.1pt;width:11.2pt;height:15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8"/>
              </w:rPr>
              <w:t xml:space="preserve">сельских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1 02 00 00 10 0000 7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 бюджетом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я в валюте Российской Федерации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1 02 00 00 10 0000 8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color w:val="000000"/>
                <w:sz w:val="28"/>
                <w:szCs w:val="28"/>
              </w:rPr>
              <w:t>поселений кредитов, полученных от кредитных организаций в валюте Российской Федерации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в валюте Российской Федерации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  <w:r>
              <w:rPr>
                <w:color w:val="000000"/>
                <w:sz w:val="28"/>
                <w:szCs w:val="28"/>
                <w:highlight w:val="red"/>
              </w:rPr>
              <w:t xml:space="preserve">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</w:rPr>
              <w:t xml:space="preserve">сельских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</w:rPr>
              <w:t xml:space="preserve">сельских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й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«Об административных правонарушениях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ле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Е.Ф. 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8:04:00Z</dcterms:created>
  <dc:creator>GERLS</dc:creator>
  <dc:description/>
  <cp:keywords/>
  <dc:language>en-US</dc:language>
  <cp:lastModifiedBy>Снежана</cp:lastModifiedBy>
  <cp:lastPrinted>2023-08-14T21:15:00Z</cp:lastPrinted>
  <dcterms:modified xsi:type="dcterms:W3CDTF">2023-08-15T08:54:00Z</dcterms:modified>
  <cp:revision>9</cp:revision>
  <dc:subject/>
  <dc:title>Приложение №1</dc:title>
</cp:coreProperties>
</file>