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3.2023 г. № 35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0г. № 62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ленинского сельского поселения Тимашевского района от 17.03.2023 г. № 35)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олодежной политики на территории  Новоленинского сельского поселения Тимашевского района» на 2021-2023 годы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6"/>
        <w:gridCol w:w="6524"/>
      </w:tblGrid>
      <w:tr>
        <w:trPr/>
        <w:tc>
          <w:tcPr>
            <w:tcW w:w="969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  <w:br/>
              <w:t>муниципальной программы Новолен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олодежной политики на территории Новоленинского сельского поселения Тимашевского района» на 2021-2023 годы</w:t>
            </w:r>
          </w:p>
        </w:tc>
      </w:tr>
      <w:tr>
        <w:trPr/>
        <w:tc>
          <w:tcPr>
            <w:tcW w:w="9690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Новоленинского сельского поселения Тимашевского района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242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создание условий и возможностей для успешной социализации и эффективной самореализации молодежи, для развития ее потенциала в интересах Новоленинского сельского посел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крепление межнационального и межконфессионального согласия, профилактика межнациональных (межэтнических) конфликтов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оздание условий для гражданского становления, духовно-нравственного и патриотического воспитания, поддержка интеллектуального и творческого развит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формирование здорового образа жизни, проведение мероприятий по первичной профилактике наркомании в молодежной среде, профилактика безнадзорности и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ведение профилактических работ по </w:t>
            </w:r>
            <w:r>
              <w:rPr>
                <w:sz w:val="28"/>
                <w:szCs w:val="28"/>
              </w:rPr>
              <w:t>укреплению межнационального и межконфессионального согласия, а также профилактика межнациональных (межэтнических) конфликтов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ind w:left="-1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мероприятий, проведенных на тему </w:t>
            </w:r>
            <w:r>
              <w:rPr>
                <w:sz w:val="28"/>
                <w:szCs w:val="28"/>
              </w:rPr>
              <w:t>патриотического воспитания и гражданской ответственности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-1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количество проведенных мероприятий на тему профилактики наркомании и пропаганде здорового образа жизни;</w:t>
            </w:r>
          </w:p>
          <w:p>
            <w:pPr>
              <w:pStyle w:val="Normal"/>
              <w:ind w:left="-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приобретенных призов,</w:t>
            </w:r>
          </w:p>
          <w:p>
            <w:pPr>
              <w:pStyle w:val="Normal"/>
              <w:ind w:left="-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приобретенных и установленных баннеров.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:          2021-2023 годы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60,2 тыс.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 50,2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 55,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55,0 тыс.руб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Style22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глава Новоленинского сельского поселения Тимашев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ниципальная программа Новоленинского сельского поселения «Развитие молодежной политики на территории Новоленинского сельского поселения Тимашевского района» разработана во исполнение           </w:t>
      </w:r>
      <w:hyperlink r:id="rId2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Новоленинского сельского поселения  Тимашевского района от 09 августа 2017 г.  № 83  «Об утверждении Перечня муниципальных программ Новоленинского сельского поселения Тимашевского района»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Новоленинском сельском поселении Тимашевского района имеется 1 детский сад, 1 школа, 1 объект культурно-массового назначения.                   Вопрос о развитии молодежной политики в поселении всегда актуален, тем более что в последнее время в стране большое внимание уделяется здоровому образу молодежи. Эффективная молодежная политика – один из важнейших инструментов развития поселения, роста благосостояния ее граждан и совершенствования общественных отношений. Огромное внимание уделяется: развитию лидерских качеств молодого человека, поддержание талантливой молодежи, как в творческом, так и в общесоциальном плане, обеспечение активного отдыха и оздоровления молодежи. Приоритетной остается работа по воспитанию человека-патриота, знающего и уважающего традиции своего народа, любящего свою землю, гражданина, готового защищать свое Оте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администрации Новоленинского сельского поселения Тимашевс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Новоленинского сельского поселения Тимашевского района эффективной молодежной политики как одного из важнейших инструментов развития Кубани, роста благосостояния ее граждан и совершенствования обще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на территории МБОУ СОШ №12 Новоленинского сельского поселения Тимашевского района  построена и  введена в эксплуатацию комплексная спортивно-игровая площадк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блема занятости детей, подростков и организация их досуга решалась путем привлечения к здоровому образу жизн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хутора, День защитника Отечества, День Победы в Великой Отечественной войне 1941-1945г.г., 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мероприятий Программы позволит улучшить организацию досуга населения, активизировать его участие в культурной жизни, последовательно решать существующие пробле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муниципальной Программы явля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и возможностей для успешной социализации эффективной самореализации молодежи, для развития ее потенциала в интересах Новоленинского сельского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плексная реализация поставленной цели требует решения следующих задач: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патриотическому, культурному и духовно-нравственному воспитанию молодежи;               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формирования здорового образа жизни, профилактики асоциальных явлений, активного включения молодежи в социально-экономическую, политическую и культурную жизнь общества;                  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>- вовлечение молодежи в трудовую и экономическую деятельность, временное трудоустройство несовершеннолетних.</w:t>
      </w:r>
    </w:p>
    <w:tbl>
      <w:tblPr>
        <w:tblW w:w="10110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"/>
        <w:gridCol w:w="951"/>
        <w:gridCol w:w="2985"/>
        <w:gridCol w:w="1283"/>
        <w:gridCol w:w="1559"/>
        <w:gridCol w:w="1556"/>
        <w:gridCol w:w="1142"/>
        <w:gridCol w:w="459"/>
      </w:tblGrid>
      <w:tr>
        <w:trPr/>
        <w:tc>
          <w:tcPr>
            <w:tcW w:w="965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целевые показатели муниципальной программы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молодежной политики на территории Новоленинского сельского поселения Тимашевского района» 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сновное мероприятие №1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системы ценностей, предусматривающей создание условий для воспитания и развития молодежи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количество мероприятий, проведенных на тему </w:t>
            </w:r>
            <w:r>
              <w:rPr/>
              <w:t xml:space="preserve">патриотического воспитания и гражданской ответственности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Количество проведенных мероприятий на тему профилактики наркомании и пропаганде здорового образа жизн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проведенных мероприятий, на тему укрепления межнациональных отнош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зготовленных банне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сновное мероприятие №2 Покупка призов для поощрения участников мероприятий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риз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Style22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включает два основных мероприятия: 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ое мероприятие №1 </w:t>
      </w:r>
      <w:r>
        <w:rPr>
          <w:color w:val="000000"/>
          <w:sz w:val="28"/>
          <w:szCs w:val="28"/>
        </w:rPr>
        <w:t>Формирование системы ценностей, предусматривающей создание условий для воспитания и развития молодежи</w:t>
      </w:r>
      <w:r>
        <w:rPr>
          <w:sz w:val="28"/>
          <w:szCs w:val="28"/>
        </w:rPr>
        <w:t>.</w:t>
      </w:r>
    </w:p>
    <w:p>
      <w:pPr>
        <w:pStyle w:val="31"/>
        <w:rPr/>
      </w:pPr>
      <w:r>
        <w:rPr/>
        <w:t xml:space="preserve">- Основное мероприятие №2 </w:t>
      </w:r>
      <w:r>
        <w:rPr>
          <w:szCs w:val="28"/>
        </w:rPr>
        <w:t>Покупка призов для поощрения участников мероприят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Обоснование ресурсного обеспечения</w:t>
      </w:r>
    </w:p>
    <w:p>
      <w:pPr>
        <w:pStyle w:val="Style22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униципальной программы</w:t>
      </w:r>
    </w:p>
    <w:p>
      <w:pPr>
        <w:pStyle w:val="Style22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основных направлений муниципальной программы «Развитие молодежной политики на территории Новоленинского сельского поселения Тимашевского район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Style22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160,2 тыс. рублей из средств местного бюджета, из них по годам реализации: 2021 год – 50,2 тыс.руб., 2022 год – 55,0 тыс.руб., 2023 год – 55,0 тыс.руб. Финансирование будет осуществляться из бюджета Новоленинского сельского поселения Тимашевского района. Объем расходов на реализацию программы предусматривает финансирование трех основных мероприятий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018"/>
        <w:gridCol w:w="1018"/>
        <w:gridCol w:w="936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ленин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16 августа 2021 г. №74 «Об утверждении порядка принятия решений о разработке формирования, реализации и оценки эффективности реализации муниципальных программ Новоленинского сельского поселения Тимашев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ведущий специалист администрации ответственный за исполнение муниципальной программы. 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Новоленинского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й специалист администрации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ленин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машевский район                                                                       М.Ю. Гарькуш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zxx"/>
        </w:rPr>
      </w:pPr>
      <w:r>
        <w:rPr>
          <w:rFonts w:eastAsia="Times New Roman" w:cs="Times New Roman"/>
          <w:sz w:val="28"/>
          <w:szCs w:val="28"/>
          <w:lang w:val="en-US" w:eastAsia="zxx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06" w:hanging="0"/>
        <w:jc w:val="right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0206" w:hanging="0"/>
        <w:jc w:val="right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06" w:hanging="0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ind w:left="10206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молодежной политики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ле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на 2021-2023 г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2976"/>
        <w:gridCol w:w="95"/>
        <w:gridCol w:w="1841"/>
        <w:gridCol w:w="991"/>
        <w:gridCol w:w="979"/>
        <w:gridCol w:w="979"/>
        <w:gridCol w:w="979"/>
        <w:gridCol w:w="581"/>
        <w:gridCol w:w="2794"/>
        <w:gridCol w:w="2422"/>
      </w:tblGrid>
      <w:tr>
        <w:trPr/>
        <w:tc>
          <w:tcPr>
            <w:tcW w:w="1017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молодежной политики на территории  Новоленинского сельского поселения Тимашевского района» на 2021-2023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ь</w:t>
            </w:r>
          </w:p>
        </w:tc>
        <w:tc>
          <w:tcPr>
            <w:tcW w:w="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и возможностей для успешной социализации и эффективной самореализации молодежи, для развития ее потенциала в интересах Новоленин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а</w:t>
            </w:r>
          </w:p>
        </w:tc>
        <w:tc>
          <w:tcPr>
            <w:tcW w:w="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Создание условий для гражданского становления, духовно-нравственного и патриотического воспитания, поддержка интеллектуального и творческого развития молодежи; Формирование здорового образа жизни, проведение мероприятий по первичной профилактике наркомании в молодежной среде, профилактика безнадзорности и правонарушений; Организация занятости несовершеннолетних в летний период</w:t>
            </w:r>
          </w:p>
        </w:tc>
      </w:tr>
      <w:tr>
        <w:trPr>
          <w:trHeight w:val="372" w:hRule="atLeast"/>
        </w:trPr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</w:t>
            </w:r>
          </w:p>
        </w:tc>
      </w:tr>
      <w:tr>
        <w:trPr>
          <w:trHeight w:val="525" w:hRule="atLeast"/>
        </w:trPr>
        <w:tc>
          <w:tcPr>
            <w:tcW w:w="7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№1 «Формирование системы ценностей, предусматривающей создание условий для воспитания и развития молодежи»</w:t>
            </w:r>
            <w:r>
              <w:rPr/>
              <w:t xml:space="preserve"> </w:t>
            </w:r>
          </w:p>
        </w:tc>
        <w:tc>
          <w:tcPr>
            <w:tcW w:w="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337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атриотическому воспитанию, профилактика наркомании и пропаганды здорового образа жизни, укрепление межнациональных отношений</w:t>
            </w:r>
          </w:p>
        </w:tc>
        <w:tc>
          <w:tcPr>
            <w:tcW w:w="242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450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6,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е№1 </w:t>
            </w:r>
            <w:r>
              <w:rPr/>
              <w:t>Проведение мероприятий по гражданскому и патриотическому воспитанию, творческому и интеллектуальному развитию молодежи</w:t>
            </w:r>
          </w:p>
          <w:p>
            <w:pPr>
              <w:pStyle w:val="Normal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37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45 мероприятий, на тему патриотического воспитания и гражданской ответственности</w:t>
            </w:r>
          </w:p>
          <w:p>
            <w:pPr>
              <w:pStyle w:val="Normal"/>
              <w:rPr/>
            </w:pPr>
            <w:r>
              <w:rPr/>
              <w:t>(в 2023 г.- футболки с логотипом 10 ш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6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3</w:t>
            </w:r>
          </w:p>
        </w:tc>
        <w:tc>
          <w:tcPr>
            <w:tcW w:w="29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 w:before="0" w:after="0"/>
              <w:rPr/>
            </w:pPr>
            <w:r>
              <w:rPr/>
              <w:t>Мероприятие №2 Проведение мероприятий, направленных на пропаганду здорового образа жизни, мероприятий по первичной профилактике наркомании в молодежной среде, профилактики безнадзорности и правонарушений</w:t>
            </w:r>
          </w:p>
          <w:p>
            <w:pPr>
              <w:pStyle w:val="Style22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lineRule="auto" w:line="276" w:before="0" w:after="0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37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/>
              <w:t>Проведение 60 мероприятий на тему профилактики наркомании и пропаганды здорового образа жизни.</w:t>
            </w:r>
          </w:p>
          <w:p>
            <w:pPr>
              <w:pStyle w:val="Normal"/>
              <w:rPr/>
            </w:pPr>
            <w:r>
              <w:rPr/>
              <w:t>Организация проведения мероприятий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 w:before="0" w:after="0"/>
              <w:rPr/>
            </w:pPr>
            <w:r>
              <w:rPr/>
              <w:t>Мероприятие №3 Осуществление мер, направленных на укрепление межнациональных и межконфессиональных отношений, профилактику межэтнических конфликтов, в том числе изготовление тематических баннеров, футболок с нанесением</w:t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8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45 мероприятий, на тему укрепления межнациональных отношений. Организация проведения меропри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готовление баннера 4шт. </w:t>
            </w:r>
          </w:p>
          <w:p>
            <w:pPr>
              <w:pStyle w:val="Normal"/>
              <w:rPr/>
            </w:pPr>
            <w:r>
              <w:rPr/>
              <w:t>(в 2022 г.-2шт.; 2023 г.-2 шт.), 38 шт. футболок с нанесением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( в 2023 г. – 2 шт. баннера)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8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3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7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адача</w:t>
            </w:r>
          </w:p>
        </w:tc>
        <w:tc>
          <w:tcPr>
            <w:tcW w:w="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досуга молодежи</w:t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0" w:hRule="atLeast"/>
        </w:trPr>
        <w:tc>
          <w:tcPr>
            <w:tcW w:w="7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rPr/>
            </w:pPr>
            <w:r>
              <w:rPr/>
              <w:t>Основное мероприятие №2 Покупка призов для поощрения участников мероприятий</w:t>
            </w:r>
          </w:p>
          <w:p>
            <w:pPr>
              <w:pStyle w:val="Style22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призов, грамот и благодарственных писем для молодежи, участвующей в мероприятиях, играх, соревнованиях и пр. – 111 ш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( в 2023 г. – 120 шт.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4" w:firstLine="124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М.Ю. Гарь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0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Стиль3"/>
    <w:basedOn w:val="Normal"/>
    <w:qFormat/>
    <w:pPr>
      <w:suppressAutoHyphens w:val="true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5:00Z</dcterms:created>
  <dc:creator>xxx</dc:creator>
  <dc:description/>
  <cp:keywords/>
  <dc:language>en-US</dc:language>
  <cp:lastModifiedBy>Снежана</cp:lastModifiedBy>
  <cp:lastPrinted>2022-11-21T10:07:00Z</cp:lastPrinted>
  <dcterms:modified xsi:type="dcterms:W3CDTF">2023-03-21T06:38:00Z</dcterms:modified>
  <cp:revision>17</cp:revision>
  <dc:subject/>
  <dc:title/>
</cp:coreProperties>
</file>