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9035</wp:posOffset>
            </wp:positionH>
            <wp:positionV relativeFrom="paragraph">
              <wp:posOffset>-587375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426" w:right="1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ЛЕНИНСКОГО СЕЛЬСКОГО ПОСЕЛЕНИЯ ТИМАШЕВСКОГО РАЙОНА</w:t>
      </w:r>
    </w:p>
    <w:p>
      <w:pPr>
        <w:pStyle w:val="Normal"/>
        <w:numPr>
          <w:ilvl w:val="0"/>
          <w:numId w:val="0"/>
        </w:numPr>
        <w:ind w:left="-540" w:right="1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14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numPr>
          <w:ilvl w:val="0"/>
          <w:numId w:val="0"/>
        </w:numPr>
        <w:ind w:right="140" w:hanging="284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/>
        <w:t>хутор Ленинский</w:t>
      </w:r>
    </w:p>
    <w:p>
      <w:pPr>
        <w:pStyle w:val="Normal"/>
        <w:spacing w:lineRule="exact" w:line="360"/>
        <w:ind w:left="-426" w:right="14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360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7.03.2023 г.                                                                                      № 35</w:t>
      </w:r>
    </w:p>
    <w:p>
      <w:pPr>
        <w:pStyle w:val="Normal"/>
        <w:spacing w:lineRule="exact" w:line="360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426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Новоленинского сельского поселения Тимашевского района 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20 г. № 62 «Об утверждении муниципальной программы Новоленинского сельского поселения Тимашевского района «Развитие молодежной политики на территории  Новоленинского сельского поселения Тимашевского района» на 2021-2023 г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4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Внести изменения в постановление администрации Новолениского сельского поселения Тимашевского района от 30 октября 2020 г. №62 «Об утверждении</w:t>
      </w:r>
      <w:r>
        <w:rPr>
          <w:sz w:val="28"/>
          <w:szCs w:val="28"/>
        </w:rPr>
        <w:t xml:space="preserve"> муниципальной программы Новоленинского сельского поселения Тимашевского района «Развитие молодежной политики на территории  Новоленинского сельского поселения Тимашевского района» на 2021-2023г., изложив приложение №1 в новой редакции (прилагает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Считать утратившим силу постановление администрации Новоленинского сельского поселения Тимашевского района от 01 февраля 2023 г. № 10  «О внесении изменений в постановление администрации Новоленинского сельского поселения Тимашевского района от 30 октября 2020 г. № 62 «Об утверждении муниципальной программы Новоленинского сельского поселения Тимашевского района «Развитие молодежной политики на территории Новоленинского сельского поселения Тимашевского района» на 2021-2023 г.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Заместителю главы Новоленинского сельского поселения Тимашевского района Гриценко Е.Ф</w:t>
      </w:r>
      <w:r>
        <w:rPr/>
        <w:t xml:space="preserve">. </w:t>
      </w:r>
      <w:r>
        <w:rPr>
          <w:sz w:val="28"/>
          <w:szCs w:val="28"/>
        </w:rPr>
        <w:t>разместить настоящее постановление на официальном сайте администрации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  С.И. Алап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30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нежана</cp:lastModifiedBy>
  <cp:lastPrinted>2022-10-30T16:16:00Z</cp:lastPrinted>
  <dcterms:modified xsi:type="dcterms:W3CDTF">2023-03-21T06:29:00Z</dcterms:modified>
  <cp:revision>130</cp:revision>
  <dc:subject/>
  <dc:title/>
</cp:coreProperties>
</file>