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-426" w:right="-2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356" w:leader="none"/>
        </w:tabs>
        <w:ind w:left="-426"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left="-426"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left="-426"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left="-426"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left="-426"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60"/>
        <w:ind w:left="-426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exact" w:line="360"/>
        <w:ind w:left="-426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Об утверждении муниципальной программы «Обеспечение безопасности жизнедеятельности населения и территории Новоленинского сельского поселения Тимашевского района»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- 2025 годы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426"/>
        <w:jc w:val="both"/>
        <w:rPr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  <w:lang w:eastAsia="ar-SA"/>
        </w:rPr>
        <w:t>В соответствии с постановлением администрации Новоленинского сельского поселения Тимашевского района от 02 сентября 2021 г. №76/1 «Об утверждении Перечня муниципальных программ Новоленинского сельского поселения Тимашевского района, п о с т а н о в л я ю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1.</w:t>
      </w:r>
      <w:r>
        <w:rPr>
          <w:sz w:val="28"/>
          <w:szCs w:val="28"/>
        </w:rPr>
        <w:t xml:space="preserve"> Утвердить муниципальную программу «Обеспечение безопасности жизнедеятельности населения и территории Новоленинского сельского поселения Тимашевского района» на 2023-2025 г. (прилагается)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аместителю главы Новоленинского сельского поселения Тимашевского района Гриценко Е.Ф разместить настоящее постановление на официальном сайте администрации Новоленин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4.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Новоленинского сельского поселения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Е.Ф. Гриценко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оволенинского сель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_ №  _______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и территории Новоленинского сельского поселения Тимаш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6520"/>
      </w:tblGrid>
      <w:tr>
        <w:trPr/>
        <w:tc>
          <w:tcPr>
            <w:tcW w:w="96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Новолен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 «Обеспечение безопасности жизнедеятельности населения и территории Новоленинского сельского поселения Тимашевского района» на 2023 -2025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администрации Новоленин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0" w:hRule="atLeast"/>
        </w:trPr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обеспечение безопасности жизнедеятельности населения в Новоленинском сельском поселении Тимашевского района.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мер пожарной безопас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нформационное обеспечение противопожарной пропаган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здание и обеспечение необходимых условий по снижению возможности возникновения чрезвычайных ситуаций и стихийных бедствий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-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изготовление информационно-пропагандистских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материалов </w:t>
            </w:r>
            <w:r>
              <w:rPr>
                <w:sz w:val="28"/>
                <w:szCs w:val="28"/>
                <w:lang w:eastAsia="ar-SA"/>
              </w:rPr>
              <w:t xml:space="preserve">по пожарной безопасности; </w:t>
            </w:r>
          </w:p>
          <w:p>
            <w:pPr>
              <w:pStyle w:val="Normal"/>
              <w:ind w:left="-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истем оповещения населения в случае чрезвычайных ситуаций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личество приобретенных и установленных пожарных гидрантов;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страхованных ГТС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22"/>
              <w:spacing w:before="0" w:after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:          2023-2025 годы;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местного бюджета составляет 500,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-  250,0 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-  150,0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100,0 тыс.руб.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22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глава Новоленинского сельского поселения Тимашевского района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Характеристика текущего состояния и прогноз развития в сфере обеспечение безопасности жизнедеятельности населения в Новоленинском сельском поселении Тимашевского района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5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жизнедеятельности населения и территории Новоленинского сельского поселения Тимашевского района» раз</w:t>
        <w:softHyphen/>
        <w:t>ра</w:t>
        <w:softHyphen/>
        <w:t>бо</w:t>
        <w:softHyphen/>
        <w:t>та</w:t>
        <w:softHyphen/>
        <w:t>на в со</w:t>
        <w:softHyphen/>
        <w:t>от</w:t>
        <w:softHyphen/>
        <w:t>вет</w:t>
        <w:softHyphen/>
        <w:t>ст</w:t>
        <w:softHyphen/>
        <w:t>вии с  Фе</w:t>
        <w:softHyphen/>
        <w:t>де</w:t>
        <w:softHyphen/>
        <w:t>раль</w:t>
        <w:softHyphen/>
        <w:t>ными за</w:t>
        <w:softHyphen/>
        <w:t>ко</w:t>
        <w:softHyphen/>
        <w:t>нами от 06 октября 2003 года № 131-ФЗ «Об об</w:t>
        <w:softHyphen/>
        <w:t>щих прин</w:t>
        <w:softHyphen/>
        <w:t>ци</w:t>
        <w:softHyphen/>
        <w:t>пах ор</w:t>
        <w:softHyphen/>
        <w:t>га</w:t>
        <w:softHyphen/>
        <w:t>ни</w:t>
        <w:softHyphen/>
        <w:t>за</w:t>
        <w:softHyphen/>
        <w:t>ции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в Рос</w:t>
        <w:softHyphen/>
        <w:t>сий</w:t>
        <w:softHyphen/>
        <w:t>ской Фе</w:t>
        <w:softHyphen/>
        <w:t>де</w:t>
        <w:softHyphen/>
        <w:t>ра</w:t>
        <w:softHyphen/>
        <w:t>ции», от  21 декабря 1994 года №  68-ФЗ «О за</w:t>
        <w:softHyphen/>
        <w:t>щи</w:t>
        <w:softHyphen/>
        <w:t>те на</w:t>
        <w:softHyphen/>
        <w:t>се</w:t>
        <w:softHyphen/>
        <w:t>ле</w:t>
        <w:softHyphen/>
        <w:t>ния и тер</w:t>
        <w:softHyphen/>
        <w:t>ри</w:t>
        <w:softHyphen/>
        <w:t>то</w:t>
        <w:softHyphen/>
        <w:t>рий от  чрез</w:t>
        <w:softHyphen/>
        <w:t>вы</w:t>
        <w:softHyphen/>
        <w:t>чай</w:t>
        <w:softHyphen/>
        <w:t>ных  си</w:t>
        <w:softHyphen/>
        <w:t>туа</w:t>
        <w:softHyphen/>
        <w:t>ций при</w:t>
        <w:softHyphen/>
        <w:t>род</w:t>
        <w:softHyphen/>
        <w:t>но</w:t>
        <w:softHyphen/>
        <w:t>го и тех</w:t>
        <w:softHyphen/>
        <w:t>но</w:t>
        <w:softHyphen/>
        <w:t>ген</w:t>
        <w:softHyphen/>
        <w:t>но</w:t>
        <w:softHyphen/>
        <w:t>го ха</w:t>
        <w:softHyphen/>
        <w:t>рак</w:t>
        <w:softHyphen/>
        <w:t>те</w:t>
        <w:softHyphen/>
        <w:t>ра», от 06 марта 2006 года № 35-ФЗ «О противодействии терроризму», от 25 июля 2002 года №114-ФЗ «О противодействии экстремистской деятельности», во исполнение Закона Краснодарского края от 31 марта 2000 года № 250-КЗ «О пожарной безопасности в Краснодарском крае», Закона Краснодарского края от 28 июня 2007 года № 1267 «Об участии граждан в охране общественного порядка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Новоленинского сельского поселения входят пять населенных пунктов: хутор Барыбинский, хутор Рашпиль, хутор  Греблянский, хутор Новый, хутор Ленинский. В Новоленинском сельском поселении Тимашевского района имеется 1 детский сад, 1 школа, 1 объект культурно-массового назначения, водозаборы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ринятие Программы обусловлено необходимостью реализовывать администрацией Новоленинского сельского поселения Тимашевского района возложенные на нее полномочия по обеспечению первичных мер пожарной безопасности, участия в предупреждении и ликвидации последствий чрезвычайных ситуаций в границах Новоленинского сельского поселения,. В виду отсутствия необходимых мероприятий по контролю за использованием ремонтируемых, строящихся и заброшенных объектов, вопрос о слаженной работе стал актуальным по причине недостаточной обработ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наличие факторов, влияющих на возможность возникновения пожаров, кардинальное улучшение пожарной обстановки, выполнение первичных мер пожарной безопасности на территории </w:t>
      </w:r>
      <w:r>
        <w:rPr>
          <w:color w:val="000000"/>
          <w:sz w:val="28"/>
          <w:szCs w:val="28"/>
        </w:rPr>
        <w:t>Новоленинского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сельского поселения Тимашевского  района</w:t>
      </w:r>
      <w:r>
        <w:rPr>
          <w:sz w:val="28"/>
          <w:szCs w:val="28"/>
        </w:rPr>
        <w:t xml:space="preserve"> может быть достигнуто только на основе последовательного осуществления органами местного самоуправления, хозяйствующими субъектами всех форм собственности, общественными организациями и населением, комплекса программных мер, направленных на формирование в </w:t>
      </w:r>
      <w:r>
        <w:rPr>
          <w:color w:val="000000"/>
          <w:sz w:val="28"/>
          <w:szCs w:val="28"/>
        </w:rPr>
        <w:t>Новоленинском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сельском поселении Тимашевского  района</w:t>
      </w:r>
      <w:r>
        <w:rPr>
          <w:sz w:val="28"/>
          <w:szCs w:val="28"/>
        </w:rPr>
        <w:t xml:space="preserve"> защиты населения и территории, материальных и культурных ценностей от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одним из приоритетных направлений становится решение задач по повышению уровня пожарной безопасности и минимизация потерь от пожаров, что является важным фактором устойчивого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мероприятий, направленных на обеспечение пожарной безопасности в </w:t>
      </w:r>
      <w:r>
        <w:rPr>
          <w:color w:val="000000"/>
          <w:sz w:val="28"/>
          <w:szCs w:val="28"/>
        </w:rPr>
        <w:t>Новоленинском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сельском поселении Тимашевского  района</w:t>
      </w:r>
      <w:r>
        <w:rPr>
          <w:sz w:val="28"/>
          <w:szCs w:val="28"/>
        </w:rPr>
        <w:t>, требует вложения значительных финансовых средств. В связи с этим решение вышеназванных проблем возможно только программно-целевым методом, который позволит обеспечить комплексное урегулирование наиболее острых и проблемных вопросов и системное развитие обеспечения пожарной безопасности поселения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ит более эффективно обеспечить безопасность жизнедеятельности населения в Новоленинском сельском поселении Тимашевского района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безопасности жизнедеятельности населения в Новоленинском сельском поселении Тимашевского района 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3957"/>
        <w:gridCol w:w="869"/>
        <w:gridCol w:w="870"/>
        <w:gridCol w:w="1035"/>
        <w:gridCol w:w="7"/>
        <w:gridCol w:w="1542"/>
        <w:gridCol w:w="21"/>
      </w:tblGrid>
      <w:tr>
        <w:trPr>
          <w:trHeight w:val="124" w:hRule="atLeast"/>
        </w:trPr>
        <w:tc>
          <w:tcPr>
            <w:tcW w:w="9381" w:type="dxa"/>
            <w:gridSpan w:val="8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и целевые показатели муниципальной программы</w:t>
            </w:r>
          </w:p>
        </w:tc>
      </w:tr>
      <w:tr>
        <w:trPr>
          <w:trHeight w:val="124" w:hRule="atLeast"/>
        </w:trPr>
        <w:tc>
          <w:tcPr>
            <w:tcW w:w="9381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     год </w:t>
            </w:r>
          </w:p>
        </w:tc>
      </w:tr>
      <w:tr>
        <w:trPr>
          <w:trHeight w:val="12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жизнедеятельности населения в Новоленинском сельском поселении Тимашевского района» на 2023 -2025 годы</w:t>
            </w:r>
          </w:p>
        </w:tc>
      </w:tr>
      <w:tr>
        <w:trPr>
          <w:trHeight w:val="30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1 Предупреждение и ликвидация последствий чрезвычайных ситуаций и стихийных бедствий</w:t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вероятности вреда ГТ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трахованных дам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, срок реализации муниципальной программы 2023-2025 годы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и краткое описание подпрограмм и  основных мероприятий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созданию условий, обеспечивающих повышение уровня безопасности жизнедеятельности населения, достигается путем реализации ниже перечисленных основ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1 «Предупреждение и ликвидация последствий чрезвычайных ситуаций и стихийных бедствий», которое включает в себ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№ 1 Расчет вероятности вреда ГТ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2 Страхование дамб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1 к муниципальной программе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4. Обоснование ресурсного обеспечения  муниципальной программы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Источниками финансирования основных направлений муниципальной программы «Обеспечение безопасности жизнедеятельности населения и территории Новоленинского сельского поселения Тимашевского района» на 2023 -2025 годы  является  местный бюджет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рограммы из местного бюджета производится в соответствии с объемом финансирования, установленным в бюджете на соответствующие годы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2"/>
        <w:gridCol w:w="3408"/>
        <w:gridCol w:w="1095"/>
        <w:gridCol w:w="1092"/>
        <w:gridCol w:w="998"/>
        <w:gridCol w:w="1049"/>
        <w:gridCol w:w="1135"/>
      </w:tblGrid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/п.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.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.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тыс.руб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реализации Основного мероприятия №1: «</w:t>
      </w:r>
      <w:r>
        <w:rPr>
          <w:sz w:val="28"/>
          <w:szCs w:val="28"/>
        </w:rPr>
        <w:t>Предупреждение и ликвидация последствий чрезвычайных ситуаций и стихийных бедствий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едусмотрено средств местного бюджета в размере 500,0 тыс.руб. По годам реализации запланировано 2023 год – 250,0 тыс.руб., 2024 год- 150,0 тыс.руб., 2025 год – 100,0 тыс.руб. Данные денежные средства планируется расходовать расчет вероятности вреда гидротехнического сооружения и страхование дам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осят прогнозированный характер и подлежат уточн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администрации Новоленинского сельского поселения Тимаше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оволенинского сельского поселения Тимашевского района от 16 августа 2021 года №74 «Об утверждении порядка принятия решения о разработке формировании, реализации и оценки эффективности реализации муниципальных программ Новоленинского сельского поселения Тимашевского района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ведущий специалист администрации ответственный за исполнение муниципальной программы. 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 (приложение №5)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Новоленинского 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специалист администрации Новоленинского 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08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ленинского сельского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имашевского района</w:t>
        <w:tab/>
        <w:t xml:space="preserve">      М.Ю. Гарькуш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60" w:hanging="0"/>
        <w:outlineLvl w:val="1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ind w:left="10260" w:hanging="0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left="102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ind w:left="10260" w:hanging="0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</w:r>
    </w:p>
    <w:p>
      <w:pPr>
        <w:pStyle w:val="Style18"/>
        <w:ind w:left="10260" w:right="-53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</w:t>
      </w:r>
    </w:p>
    <w:p>
      <w:pPr>
        <w:pStyle w:val="Style18"/>
        <w:ind w:left="10260" w:right="-53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населения и территории </w:t>
      </w:r>
    </w:p>
    <w:p>
      <w:pPr>
        <w:pStyle w:val="Style18"/>
        <w:ind w:left="10260" w:right="-53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Style18"/>
        <w:ind w:left="10260" w:right="-53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3 -2025 годы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right="-53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                                                            основных мероприятий муниципальной программы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жизнедеятельности населения и территории Новоленинского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» на 2023 -2025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3703"/>
        <w:gridCol w:w="83"/>
        <w:gridCol w:w="1769"/>
        <w:gridCol w:w="1356"/>
        <w:gridCol w:w="951"/>
        <w:gridCol w:w="952"/>
        <w:gridCol w:w="951"/>
        <w:gridCol w:w="152"/>
        <w:gridCol w:w="2013"/>
        <w:gridCol w:w="2232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037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жизнедеятельност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необходимых условий по снижению возможности возникновения чрезвычайных ситуаций и стихийных бедстви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сновное мероприятие №1 Предупреждение и ликвидация последствий чрезвычайных ситуаций и стихийных бедствий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9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0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1          Расчет вероятности вреда ГТС</w:t>
            </w:r>
          </w:p>
        </w:tc>
        <w:tc>
          <w:tcPr>
            <w:tcW w:w="1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ероятности вреда ГТС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70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ероприятие №2 Страхование ГТ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страхованных дамб 7 шт.</w:t>
            </w:r>
          </w:p>
        </w:tc>
        <w:tc>
          <w:tcPr>
            <w:tcW w:w="223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М.Ю. Гарькуша</w:t>
      </w:r>
    </w:p>
    <w:sectPr>
      <w:headerReference w:type="default" r:id="rId4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u w:val="single"/>
      <w:lang w:val="en-US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Интернет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5:00Z</dcterms:created>
  <dc:creator>xxx</dc:creator>
  <dc:description/>
  <cp:keywords/>
  <dc:language>en-US</dc:language>
  <cp:lastModifiedBy>Снежана</cp:lastModifiedBy>
  <cp:lastPrinted>2022-11-11T20:12:00Z</cp:lastPrinted>
  <dcterms:modified xsi:type="dcterms:W3CDTF">2022-11-14T18:52:00Z</dcterms:modified>
  <cp:revision>6</cp:revision>
  <dc:subject/>
  <dc:title/>
</cp:coreProperties>
</file>