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autoSpaceDE w:val="false"/>
        <w:ind w:left="10260" w:hanging="0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ind w:left="10260" w:hanging="0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населения и территории 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3 -2025 годы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И И ЦЕЛЕВЫЕ ПОКАЗАТЕЛИ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жизнедеятельности населения и территории Новоленинского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» на 2023 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  <w:gridCol w:w="1559"/>
        <w:gridCol w:w="1418"/>
        <w:gridCol w:w="1275"/>
        <w:gridCol w:w="149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в Новоленинском сельском поселении Тимашевского района» на 2023-2025 год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1 Предупреждение и ликвидация последствий чрезвычайных ситуаций и стихийных б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роятности вреда Г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трахованных да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М.Ю. Гарькуша</w:t>
      </w:r>
    </w:p>
    <w:sectPr>
      <w:headerReference w:type="default" r:id="rId2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3:00Z</dcterms:created>
  <dc:creator>xxx</dc:creator>
  <dc:description/>
  <cp:keywords/>
  <dc:language>en-US</dc:language>
  <cp:lastModifiedBy>Снежана</cp:lastModifiedBy>
  <cp:lastPrinted>2022-11-10T14:00:00Z</cp:lastPrinted>
  <dcterms:modified xsi:type="dcterms:W3CDTF">2022-11-10T14:13:00Z</dcterms:modified>
  <cp:revision>2</cp:revision>
  <dc:subject/>
  <dc:title/>
</cp:coreProperties>
</file>