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bookmarkStart w:id="0" w:name="_Hlk42161084"/>
      <w:bookmarkEnd w:id="0"/>
      <w:r>
        <w:rPr>
          <w:rFonts w:cs="Times New Roman" w:ascii="Times New Roman" w:hAnsi="Times New Roman"/>
          <w:sz w:val="28"/>
          <w:szCs w:val="28"/>
        </w:rPr>
        <w:t xml:space="preserve">от                     №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42161084"/>
      <w:bookmarkStart w:id="2" w:name="_Hlk42161084"/>
      <w:bookmarkEnd w:id="2"/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ложение №1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09.2017г. № 100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№              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4"/>
        <w:gridCol w:w="6520"/>
      </w:tblGrid>
      <w:tr>
        <w:trPr/>
        <w:tc>
          <w:tcPr>
            <w:tcW w:w="96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Новоленинского сельского поселения Тимашевского района «Развитие культуры  Новоленинского сельского поселения Тимашевского района» на 2018-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Новоле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 «Развитие культуры Новоленинского сельского поселения Тимашевского района» на 2018-2020 годы</w:t>
            </w:r>
          </w:p>
        </w:tc>
      </w:tr>
      <w:tr>
        <w:trPr>
          <w:trHeight w:val="1289" w:hRule="atLeast"/>
        </w:trPr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ектором по обеспечению делопроизводства и работе с обращением  граждан администрации Новоленинского сельского поселения Тимашевского района </w:t>
            </w:r>
          </w:p>
        </w:tc>
      </w:tr>
      <w:tr>
        <w:trPr>
          <w:trHeight w:val="196" w:hRule="atLeast"/>
        </w:trPr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>
          <w:trHeight w:val="851" w:hRule="atLeast"/>
        </w:trPr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униципального управления в сфере культуры Новоленинского сельского поселения Тимашевского района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здания учреждений культуры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оста уровня кадрового потенциал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обеспечение условий для организации массового отдыха и досуга жителей.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участников клубных формирова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экземпляров библиотечного фонда общедоступных библиотек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полнение книжного фонд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получателей денежных выплат стимулирующего характер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документовыдач в муниципальных библиотеках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посеще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мотров, конкурсов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установленных пандусов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детей, привлекаемых к участию в творческих мероприятиях, в общем числе дет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электоркарнизов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антрактно-раздвижного занавеса;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 2018-2020 годы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из краевого и  местного бюджета составляет 13461,4 тыс.руб.,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2562,7 тыс.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4309,8 тыс.руб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4810,4 тыс.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в том числе по года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1778,5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0,0 тыс.рублей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0,0 тыс.рублей.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выполнением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реализацией Программы осуществляет по итогам каждого года глава Новоленинского сельского посел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eastAsia="ru-RU"/>
        </w:rPr>
      </w:r>
      <w:bookmarkStart w:id="3" w:name="sub_100"/>
      <w:bookmarkStart w:id="4" w:name="sub_100"/>
      <w:bookmarkEnd w:id="4"/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сферы культуры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ленинского сельского поселения Тимашевского район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е годы стали периодом поступательного развития культуры, искусства и кинематографии Новоленинского сельского поселения Тимашевского района. Существенно укрепилась материально-техническая база муниципальных учреждений культуры, искусства и кинематографии, их деятельность наполнилась новым содержанием.</w:t>
      </w:r>
    </w:p>
    <w:p>
      <w:pPr>
        <w:pStyle w:val="ListParagraph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сль «культура» в Новоленинском сельском поселении представляет Муниципальное бюджетное учреждение культуры «Новоленинский центр культурно-спортивного досуга» (МБУК «Новоленинский ЦКСД»). МБУК «Новоленинский ЦКСД» включает в себя: Новоленинский Дом культуры и структурное подразделение – библиотеку х.Ленинского. Штат сотрудников составляет 10 человек.</w:t>
      </w:r>
    </w:p>
    <w:p>
      <w:pPr>
        <w:pStyle w:val="ListParagraph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Новоленинском центре культурно досуга функционируют 10 клубных формирований: из них 3 детских кружка и 7 клубов по интересам. Они объединяют 382 человека. Только за 9 месяцев 2018 года самодеятельные худ. коллективы и артисты МБУК «Новоленинский ЦКСД» приняли участие в 20 районных, 2 краевых, зональных конкурсах и фестивалях, достойно представляя  культуру Новоленинского сельского поселения. Об этом говорят многочисленные дипломы и почётные грамоты.</w:t>
      </w:r>
    </w:p>
    <w:p>
      <w:pPr>
        <w:pStyle w:val="ListParagraph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воленинском сельском поселении за 2018 год 1038 жителя посетили библиотеку и прочитали 22825 книг. За счёт средств местного бюджета для библиотеки в 2018 году приобретены книги на сумму 8 тыс.руб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Несмотря на усилия последних лет, направленные на развитие и укрепление отрасли «культура», в сфере культуры существует ряд проблем, требующих реше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необходимо дальнейшее совершенствование работы по сохранению культурных и нравственных ценностей, развитию межрегиональных, межнациональных, межпоселенческих культурных связей, укреплению духовности среди населения поселения, совершенствованию нравственного и патриотического воспит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уществление финансирования праздничных мероприятий, мероприятий по поддержке молодых дарова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рганизации досуга населения требует внедрения новых современных форм и методов работы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 соответствии с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 требуется активизация работы с детьми и молодежью, увеличение числа детских клубных формировани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заработная плата работников культуры, искусства и кинематографии ниже, чем в среднем по отраслям социальной сферы, что не является привлекательным для молодежи, приводит к старению кадров и их оттоку из отрасл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еобходимы значительные средства для поддержания в технически исправном состоянии пожарно-охранных сигнализаций и других средств безопасности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еобходимо приобретение и внедрение современной компьютерной техники, лицензионного программного обеспечен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ысококачественной звуковой, световой, кино- и видеопроекционной аппаратуры, музыкальных инструментов не позволяет проводить мероприятия на высоком современном уровне и обеспечить комфортные условия для посетите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орматизации современной жизни настоятельно требуют от учреждений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Стратегии развития культуры в Новоленинском сельском поселении на период до 2020 года планируется достижение устойчивого роста показателей вовлеченности детей и молодежи в культурно-досуговое движение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нятие и реализация мероприятий программы  позволит улучшить организацию досуга населения Новоленинского сельского поселения, повысить эффективность деятельности работников  культурного учреждения, последовательно решать существующие проблемы в отрасл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</w:t>
      </w:r>
      <w:r>
        <w:rPr>
          <w:iCs/>
          <w:sz w:val="28"/>
          <w:szCs w:val="28"/>
        </w:rPr>
        <w:t>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развитие и реализация культурного и духовного потенциала каждой личности;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повышение эффективности муниципального управления в сфере культуры Новоленинского сельского поселения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витие библиотечного дела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развитие культурно-досуговой деятельност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ремонт здания учреждений культур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оста уровня кадрового потенциал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обеспечение условий для организации массового отдыха и досуга жителей Новоленинского сельского посел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реализации программы не предусмотрены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- 2018 - 2020 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 xml:space="preserve">Цели, задачи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целевые показатели муниципальной программы</w:t>
      </w:r>
    </w:p>
    <w:tbl>
      <w:tblPr>
        <w:tblW w:w="993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8"/>
        <w:gridCol w:w="372"/>
        <w:gridCol w:w="3920"/>
        <w:gridCol w:w="1134"/>
        <w:gridCol w:w="260"/>
        <w:gridCol w:w="1670"/>
        <w:gridCol w:w="965"/>
        <w:gridCol w:w="965"/>
      </w:tblGrid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2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93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культуры Новоленинского сельского поселения Тимашевского района» на2018-2020 годы</w:t>
            </w:r>
          </w:p>
        </w:tc>
      </w:tr>
      <w:tr>
        <w:trPr>
          <w:trHeight w:val="349" w:hRule="atLeast"/>
        </w:trPr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89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 Комплектование и обеспечение сохранности библиотечных фондов</w:t>
            </w:r>
          </w:p>
        </w:tc>
      </w:tr>
      <w:tr>
        <w:trPr/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ение книжного фонда библиотек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</w:tr>
      <w:tr>
        <w:trPr>
          <w:trHeight w:val="666" w:hRule="atLeast"/>
        </w:trPr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</w:t>
            </w:r>
          </w:p>
        </w:tc>
      </w:tr>
      <w:tr>
        <w:trPr/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экземпляров библиотечного фонда общедоступных библиотек в расчете на 1000 человек на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экз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окументовыдач в муниципальных библиотеках, тыс.экз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экз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</w:tr>
      <w:tr>
        <w:trPr/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 Предоставление субсидий муниципальным бюджетным учреждениям, подведомственным администрации Новоленинского сельского поселения Тимашевского района на обеспечение  деятельности (оказания муниципальных услуг).</w:t>
            </w:r>
          </w:p>
        </w:tc>
      </w:tr>
      <w:tr>
        <w:trPr/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</w:tr>
      <w:tr>
        <w:trPr/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зрителей культурно-массовых мероприятий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5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7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26</w:t>
            </w:r>
          </w:p>
        </w:tc>
      </w:tr>
      <w:tr>
        <w:trPr/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мотров, конкурсо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участников клубных формирований учреждений культурно-досугового тип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</w:t>
            </w:r>
          </w:p>
        </w:tc>
      </w:tr>
      <w:tr>
        <w:trPr/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детей, участников творческих мероприятий учреждений культурно-досугового тип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</w:tr>
      <w:tr>
        <w:trPr/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3 Предоставление субсидий муниципальным учреждениям культуры на осуществление денежных выплат стимулирующего характера отдельным категориям работников культ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4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выполнение указов Президента Российской Федерации в части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</w:tr>
      <w:tr>
        <w:trPr/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5 Предоставление субсидий муниципальным бюджетным учреждениям, подведомственным администрации Новоленинского сельского поселения Тимашевского района</w:t>
            </w:r>
          </w:p>
        </w:tc>
      </w:tr>
      <w:tr>
        <w:trPr/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учателей денежных выплат стимулирующего характер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№6 Капитальный и текущий ремонт, метериально-техническое обеспечение муниципального бюджетного учреждения культуры</w:t>
            </w:r>
          </w:p>
        </w:tc>
      </w:tr>
      <w:tr>
        <w:trPr/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лекторкарнизо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нтрактно-раздвижного занавес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ых целевых программ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основных мероприятий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ое мероприятие №1 «Комплектование и обеспечение сохранности библиотечных фондов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лизация мероприятия направлена на развитие библиотечного обслуживания населения Новоленинского сельского поселения, обеспечение равного доступа населения Новоленинского сельского поселения к информационным ресурсам, библиотечным услугам, обеспечение комплектования и сохранности фонда муниципальных библиотек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ое мероприятие №2 «Предоставление субсидий муниципальным бюджетным учреждениям, подведомственным администрации Новоленинского сельского поселения Тимашевского района на обеспечение деятельности (оказания муниципальных услуг)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мероприятия направлена на финансовое обеспечение оказания муниципальных услуг муниципальными  бюджетными учреждениями культуры: на оплату труда, коммунальных услуг, материально-технического обеспечени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е мероприятие №3 «Предоставление субсидий муниципальным учреждениям культуры на осуществление денежных выплат стимулирующего характера отдельным категориям работников культуры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мероприятия направленные на осуществление выплат стимулирующего характера  работников муниципальных учреждений в сфере культуры и искусства Новоленинского сельского поселения Тимашевского района.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№4 «Мероприятия на выполнение указов Президента Российской Федерации в части повышения средней заработной платы работников муниципальных учреждений до средней заработной платы по Краснодарскому краю».  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5 «Предоставление субсидий муниципальным бюджетным учреждениям, подведомственным администрации Новоленинского сельского поселения Тимашевского района»</w:t>
      </w:r>
    </w:p>
    <w:p>
      <w:pPr>
        <w:pStyle w:val="Style15"/>
        <w:spacing w:before="0" w:after="0"/>
        <w:ind w:firstLine="284"/>
        <w:jc w:val="both"/>
        <w:rPr/>
      </w:pPr>
      <w:r>
        <w:rPr>
          <w:sz w:val="28"/>
          <w:szCs w:val="28"/>
        </w:rPr>
        <w:t>Основное мероприятие № 6 «Капитальный и текущий ремонт, материально-техническое обеспечение муниципального бюджетного учреждения культуры».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7 «Мероприятия по организации, подготовке и проведению культурно-массовых мероприятий».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8 «Поддержка жизненной активности старшего поколения Новоленинского сельского поселения Тимашевского района»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одится в табличной форме в приложении № 1(Приложение №3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предусматривается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«Развитие культуры». </w:t>
      </w:r>
    </w:p>
    <w:p>
      <w:pPr>
        <w:pStyle w:val="Style15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составит:</w:t>
      </w:r>
      <w:r>
        <w:rPr/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из средств местного бюджета – 11682,9 тыс. руб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 – 1778,5 тыс. 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bookmarkStart w:id="5" w:name="sub_700"/>
            <w:bookmarkStart w:id="6" w:name="sub_600"/>
            <w:bookmarkEnd w:id="5"/>
            <w:bookmarkEnd w:id="6"/>
            <w:r>
              <w:rPr>
                <w:bCs/>
                <w:color w:val="26282F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всего</w:t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26282F"/>
                <w:sz w:val="27"/>
                <w:szCs w:val="27"/>
              </w:rPr>
            </w:pPr>
            <w:r>
              <w:rPr>
                <w:bCs/>
                <w:color w:val="26282F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19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0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лектование и обеспечение сохранности библиотечных фо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муниципальным бюджетным учреждениям, подведомственным администрации Новоленинского сельского поселения Тимашевского района на обеспечение деятельности (оказания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098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252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615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муниципальным учреждениям культуры на осуществление денежных выплат стимулирующего характера отдельным категориям работников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26282F"/>
                <w:sz w:val="27"/>
                <w:szCs w:val="27"/>
              </w:rPr>
            </w:pPr>
            <w:r>
              <w:rPr>
                <w:bCs/>
                <w:color w:val="26282F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>
                <w:sz w:val="27"/>
                <w:szCs w:val="27"/>
              </w:rPr>
              <w:t>Основное мероприятие №5 Предоставление субсидий муниципальным бюджетным учреждениям, подведомственным администрации Новоленинского сельского поселения Тимашевского района», из них:</w:t>
            </w:r>
          </w:p>
          <w:p>
            <w:pPr>
              <w:pStyle w:val="Style15"/>
              <w:spacing w:before="280" w:after="119"/>
              <w:jc w:val="both"/>
              <w:rPr/>
            </w:pPr>
            <w:r>
              <w:rPr>
                <w:sz w:val="27"/>
                <w:szCs w:val="27"/>
              </w:rPr>
              <w:t xml:space="preserve">Создание условий для организации досуга и обеспечения услугами организации культуры в части повышения уровня средней заработной па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из них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8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>
                <w:bCs/>
                <w:color w:val="26282F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4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>
                <w:bCs/>
                <w:color w:val="26282F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27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/>
                <w:bCs/>
                <w:color w:val="26282F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27,4</w:t>
            </w:r>
          </w:p>
          <w:p>
            <w:pPr>
              <w:pStyle w:val="Style15"/>
              <w:spacing w:before="280" w:after="119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26282F"/>
                <w:sz w:val="27"/>
                <w:szCs w:val="27"/>
              </w:rPr>
            </w:pPr>
            <w:r>
              <w:rPr>
                <w:rFonts w:cs="Times New Roman"/>
                <w:bCs/>
                <w:color w:val="26282F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4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26282F"/>
                <w:sz w:val="27"/>
                <w:szCs w:val="27"/>
                <w:lang w:eastAsia="ru-RU"/>
              </w:rPr>
            </w:pPr>
            <w:r>
              <w:rPr>
                <w:rFonts w:cs="Times New Roman"/>
                <w:bCs/>
                <w:color w:val="26282F"/>
                <w:sz w:val="27"/>
                <w:szCs w:val="27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  <w:t>14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26282F"/>
                <w:sz w:val="27"/>
                <w:szCs w:val="27"/>
              </w:rPr>
            </w:pPr>
            <w:r>
              <w:rPr>
                <w:rFonts w:cs="Times New Roman"/>
                <w:bCs/>
                <w:color w:val="26282F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Cs/>
                <w:color w:val="26282F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существление ежемесячных денежных выплат стимулирующего характера работникам по 3000,0 рублей, имеющим право на их получе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>
                <w:bCs/>
                <w:color w:val="26282F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spacing w:before="0" w:after="200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26282F"/>
                <w:sz w:val="27"/>
                <w:szCs w:val="27"/>
                <w:lang w:eastAsia="ru-RU"/>
              </w:rPr>
            </w:pPr>
            <w:r>
              <w:rPr>
                <w:rFonts w:cs="Times New Roman"/>
                <w:bCs/>
                <w:color w:val="26282F"/>
                <w:sz w:val="27"/>
                <w:szCs w:val="27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7"/>
                <w:szCs w:val="27"/>
              </w:rPr>
              <w:t>Капитальный и текущий ремонт, материально-техническое обеспечение муниципального бюджетного учреждения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по организации, подготовке и проведению культурно-массовы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 xml:space="preserve">        </w:t>
            </w:r>
            <w:r>
              <w:rPr>
                <w:bCs/>
                <w:color w:val="26282F"/>
              </w:rPr>
              <w:t>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2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80,0</w:t>
            </w:r>
          </w:p>
          <w:p>
            <w:pPr>
              <w:pStyle w:val="Style15"/>
              <w:spacing w:before="0" w:after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жизненной активности старшего поколения Новоленин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34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309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810,4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26282F"/>
          <w:sz w:val="28"/>
          <w:szCs w:val="28"/>
        </w:rPr>
        <w:t xml:space="preserve">На </w:t>
      </w:r>
      <w:r>
        <w:rPr>
          <w:sz w:val="28"/>
          <w:szCs w:val="28"/>
        </w:rPr>
        <w:t xml:space="preserve"> комплектование и обеспечение сохранности библиотечных фондов ежегодно предусматривается выделение денежных средств на приобретение 75 экз. книг средней стоимостью 200 руб. за экземпляр. </w:t>
        <w:tab/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муниципальным бюджетным учреждениям, подведомственным администрации Новоленинского сельского поселения Тимашевского района на обеспечение  деятельности (оказания муниципальных услуг) предусматривают расходы в размере 11502,9 тыс.руб. По годам реализации запланировано 2018 год – 2562,7 тыс.руб., 2019 год- 4309,8 тыс.руб., 2020 год – 4630,4 тыс.руб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редоставление субсидий муниципальным учреждениям культуры на осуществление денежных выплат стимулирующего характера отдельным категориям работников культуры. На данное мероприятие предусматриваются расходы на стимулирующие выплаты руководителям учреждений культуры 1 чел. в размере 3,0 тыс.руб. в месяц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 выполнение указов Президента Российской Федерации в части повышения средней заработной платы работников муниципальных учреждений до средней заработной платы по Краснодарскому краю, предусматривают расходы на стимулирующие выплаты работникам культуры 7 чел. в размере 3,0 тыс.руб. в месяц.</w:t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5.  Прогноз сводных показателей муниципальных заданий на оказание муниципальных услуг (выполнение работ) муниципальными учреждениями Новоленинского сельского поселения Тимашевского района в сфере реализации муниципальной программы на очередной финансовый год и плановый период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ен в приложении № 2.</w:t>
      </w:r>
    </w:p>
    <w:p>
      <w:pPr>
        <w:pStyle w:val="Style15"/>
        <w:spacing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3 к постановлению администрации Новоленинского сельского поселения Тимашевского района от 01 июня 2017 года №64 «Об утверждении порядка принятия решений о разработке муниципальных программ Новоленинского сельского поселения Тимашевского района, их формирования и реализация»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/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Механизм реализации программы и контроль за ее выполнением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оординатор муниципальной программы в процессе ее реализации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реализации программы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 (доклад о ходе реализации муниципальной программы)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Новоленинского сельского поселения Тимашевского района в сети «Интернет» в разделе «Муниципальные программы»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отчет о реализации муниципальной программы (приложение №9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ведущему специалисту администрации Новоленинского  сельского поселения Тимашевского района отчет о ходе реализации программных мероприятий и эффективности использования финансовых средст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сновному мероприятию в разрезе источников финансирования и главных распорядителей средств местного бюджета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Новоленинского  сельского поселения Тимашевского района ежегодно, до 1 апреля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Заведующий сектором по обеспечени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лопроизводства и работе с обращением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раждан администрации Новоленинского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ельского поселения Тимашевского района                                 Е.Ф. Гриценко</w:t>
      </w:r>
    </w:p>
    <w:sectPr>
      <w:headerReference w:type="default" r:id="rId2"/>
      <w:type w:val="nextPage"/>
      <w:pgSz w:w="11906" w:h="16838"/>
      <w:pgMar w:left="1701" w:right="707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52:00Z</dcterms:created>
  <dc:creator>user</dc:creator>
  <dc:description/>
  <cp:keywords/>
  <dc:language>en-US</dc:language>
  <cp:lastModifiedBy>Сергей Алапий</cp:lastModifiedBy>
  <cp:lastPrinted>2020-06-04T11:07:00Z</cp:lastPrinted>
  <dcterms:modified xsi:type="dcterms:W3CDTF">2020-06-04T08:07:00Z</dcterms:modified>
  <cp:revision>200</cp:revision>
  <dc:subject/>
  <dc:title/>
</cp:coreProperties>
</file>