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74650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НОВОЛЕНИН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28.05.2020г._                                           </w:t>
        <w:tab/>
        <w:tab/>
        <w:tab/>
        <w:t xml:space="preserve">                      № 36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Ленинский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Новоленинского сельского поселения Тимашевского района от 13 сентября 2017 г. </w:t>
      </w:r>
      <w:r>
        <w:rPr>
          <w:b/>
          <w:sz w:val="28"/>
          <w:szCs w:val="28"/>
        </w:rPr>
        <w:t>№ 100 «Об утверждении муниципальной программы Новоленинского сельского поселения Тимашевского района «Развитие культуры Новоленинского сельского поселения Тимашевского района» на 2018-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статьи 63 Устава Новоленинского сельского поселения Тимашевского района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Внести изменения в постановление администрации Новоленинского сельского поселения Тимашевского района от 13 сентября 2017 г. № 100 «</w:t>
      </w:r>
      <w:r>
        <w:rPr>
          <w:sz w:val="28"/>
          <w:szCs w:val="28"/>
        </w:rPr>
        <w:t>Об утверждении муниципальной программы Новоленинского сельского поселения Тимашевского района «Развитие культуры Новоленинского сельского поселения Тимашевского района» на 2018-2020 г.», изложив приложение №1 в новой редакции (прилагается)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Считать утратившим силу постановление администрации Новоленинского сельского поселения Тимашевского района от 31 декабря 2019 г. № 136 «О внесении изменений в постановление администрации Новоленинского сельского поселения Тимашевского района от 13 сентября 2017 г. № 100 «Об утверждении муниципальной программы Новоленинского сельского поселения Тимашевского района «Развитие культуры Новоленинского сельского поселения Тимашевского района» на 2018-2020 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ведующему сектором по обеспечению делопроизводства и работе с обращениями граждан администрации Новоленинского сельского поселения Тимашевского района Гриценко Е.Ф разместить настоящее постановление на сайте администрации Новоленинского сельского поселения Тимашевского района в сети «Интернет»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</w:t>
      </w:r>
      <w:r>
        <w:rPr>
          <w:rFonts w:cs="Times New Roman" w:ascii="Times New Roman" w:hAnsi="Times New Roman"/>
          <w:sz w:val="28"/>
        </w:rPr>
        <w:t xml:space="preserve"> вступает в силу с момента его подписа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Новоленинского сель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селения Тимашевского района                                                           С.И. Алап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9:00Z</dcterms:created>
  <dc:creator>OLEG</dc:creator>
  <dc:description/>
  <cp:keywords/>
  <dc:language>en-US</dc:language>
  <cp:lastModifiedBy>Сергей Алапий</cp:lastModifiedBy>
  <cp:lastPrinted>2020-05-26T09:53:00Z</cp:lastPrinted>
  <dcterms:modified xsi:type="dcterms:W3CDTF">2020-07-09T06:53:00Z</dcterms:modified>
  <cp:revision>111</cp:revision>
  <dc:subject/>
  <dc:title/>
</cp:coreProperties>
</file>