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ind w:left="1020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культуры Новоленинского сельского поселения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» на 2018-2020 годы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ленинского сельского поселения Тимашевского района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Новоленинского сельского поселения Тимашевского района» на 2018-2020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85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3069"/>
        <w:gridCol w:w="1276"/>
        <w:gridCol w:w="1230"/>
        <w:gridCol w:w="46"/>
        <w:gridCol w:w="859"/>
        <w:gridCol w:w="121"/>
        <w:gridCol w:w="980"/>
        <w:gridCol w:w="980"/>
        <w:gridCol w:w="3155"/>
        <w:gridCol w:w="2224"/>
      </w:tblGrid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8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30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08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витие и реализация культурного и духовного потенциала каждой личности</w:t>
            </w:r>
            <w:r>
              <w:rPr/>
              <w:t>.</w:t>
            </w:r>
          </w:p>
        </w:tc>
      </w:tr>
      <w:tr>
        <w:trPr>
          <w:trHeight w:val="318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8647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оселения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06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 Комплектование и обеспечение сохранности библиотечных фондо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315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ого фонда библиотек</w:t>
            </w:r>
          </w:p>
        </w:tc>
        <w:tc>
          <w:tcPr>
            <w:tcW w:w="22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 бюджетное учреждения культуры Новолен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3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9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8647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культурно-досуговой деятельности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9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Совершенствование деятельности муниципальных бюджет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4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 xml:space="preserve">Основное мероприятие №2 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 на обеспечение  деятельности (оказания муниципальных услуг),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8,2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0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2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,4</w:t>
            </w:r>
          </w:p>
        </w:tc>
        <w:tc>
          <w:tcPr>
            <w:tcW w:w="315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еспечение условий для организации массового отдыха и досуга жителей Новоленинского сельского поселения Тимашевского района</w:t>
            </w:r>
          </w:p>
        </w:tc>
        <w:tc>
          <w:tcPr>
            <w:tcW w:w="22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 бюджетное учреждения культуры Новоленинского сельского поселения</w:t>
            </w:r>
          </w:p>
        </w:tc>
      </w:tr>
      <w:tr>
        <w:trPr>
          <w:trHeight w:val="2906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2,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5,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Задача</w:t>
            </w:r>
          </w:p>
        </w:tc>
        <w:tc>
          <w:tcPr>
            <w:tcW w:w="8647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уровня кадрового потенциала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3</w:t>
            </w:r>
          </w:p>
        </w:tc>
        <w:tc>
          <w:tcPr>
            <w:tcW w:w="306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сновное мероприятие №3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уровня кадрового потенциала, число получателей денежных выплат стимулирующего характера</w:t>
            </w:r>
          </w:p>
        </w:tc>
        <w:tc>
          <w:tcPr>
            <w:tcW w:w="22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 бюджетное учреждения культуры Новоленинского сельского поселения</w:t>
            </w:r>
          </w:p>
        </w:tc>
      </w:tr>
      <w:tr>
        <w:trPr>
          <w:trHeight w:val="375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№4 Мероприятия на выполнение указов Президента Российской Федерации в части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45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4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5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»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на реализацию мероприятия, из них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4,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4,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уровня кадрового потенциала, число получателей денежных выплат стимулирующего характера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 бюджетное учреждения культуры Новоленинского сельского поселения</w:t>
            </w:r>
          </w:p>
        </w:tc>
      </w:tr>
      <w:tr>
        <w:trPr>
          <w:trHeight w:val="141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,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организации досуга и обеспечения услугами организации культуры в части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рганизациях, у индивидуальных предпринимателей и физических лиц (среднемесячного дохода от трудовой деятельности) по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дарскому краю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,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55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ежемесячных денежных выплат стимулирующего характера работникам по 3000,0 рублей, имеющим право на их получени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6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№6 Капитальный и текущий ремонт, материально-техническое обеспечение муниципального бюджетного учреждения культур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0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0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оличество электоркарнизов-1ш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антрактно-раздвижного занавеса- 1 шт.</w:t>
            </w:r>
          </w:p>
        </w:tc>
        <w:tc>
          <w:tcPr>
            <w:tcW w:w="22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 бюджетное учреждения культуры Новоленинского сельского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№7 Мероприятия по организации, подготовке и проведению культурно-масс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0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315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аздника, посвященного Дню победы, приобретение подарков к Дню хутора, к Новому году и к 1му сентября для первоклассников. Приобретение подарков к юбилейным датам, а также для поздравления с праздниками ВОВ и тружеников тыла</w:t>
            </w:r>
          </w:p>
        </w:tc>
        <w:tc>
          <w:tcPr>
            <w:tcW w:w="22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 бюджетное учреждения культуры Новоленинского сельского поселения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0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3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№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жизненной активности старшего поколения Новоленинского сельского поселения Тимашевского район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 бюджетное учреждения культуры Новоленинского сельского поселения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1,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1,2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9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0,4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2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2,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9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0,4</w:t>
            </w:r>
          </w:p>
        </w:tc>
        <w:tc>
          <w:tcPr>
            <w:tcW w:w="31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15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Заведующий сектором по обеспечению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делопроизводства и работе с обращением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ждан администрации Новоленинского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сельского поселения Тимашевского района                                                                                                            Е.Ф. Гриценко</w:t>
      </w:r>
    </w:p>
    <w:sectPr>
      <w:headerReference w:type="default" r:id="rId2"/>
      <w:type w:val="nextPage"/>
      <w:pgSz w:orient="landscape" w:w="16838" w:h="11906"/>
      <w:pgMar w:left="1134" w:right="709" w:gutter="0" w:header="709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37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44:00Z</dcterms:created>
  <dc:creator>user</dc:creator>
  <dc:description/>
  <cp:keywords/>
  <dc:language>en-US</dc:language>
  <cp:lastModifiedBy>Сергей Алапий</cp:lastModifiedBy>
  <cp:lastPrinted>2020-06-09T08:08:00Z</cp:lastPrinted>
  <dcterms:modified xsi:type="dcterms:W3CDTF">2020-06-09T05:08:00Z</dcterms:modified>
  <cp:revision>16</cp:revision>
  <dc:subject/>
  <dc:title/>
</cp:coreProperties>
</file>