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ленинского сельского</w:t>
      </w:r>
    </w:p>
    <w:p>
      <w:pPr>
        <w:pStyle w:val="Normal"/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3.2023 г. № 28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ленинского сельского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9.2022 года № 77/1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ленинского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от 06.03.2023 г. № 28)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76"/>
        <w:gridCol w:w="943"/>
        <w:gridCol w:w="5254"/>
      </w:tblGrid>
      <w:tr>
        <w:trPr/>
        <w:tc>
          <w:tcPr>
            <w:tcW w:w="9420" w:type="dxa"/>
            <w:gridSpan w:val="4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ленинского сельского поселения Тимашевского района «Развитие физической культуры и спорта» на 2022-2024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</w:t>
              <w:br/>
              <w:t>муниципальной программы Новоленинского сельского поселения Тимашевского района «Развитие физической культуры и спорта» на 2022-2024 годы</w:t>
            </w:r>
          </w:p>
        </w:tc>
      </w:tr>
      <w:tr>
        <w:trPr/>
        <w:tc>
          <w:tcPr>
            <w:tcW w:w="4166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</w:r>
          </w:p>
        </w:tc>
        <w:tc>
          <w:tcPr>
            <w:tcW w:w="525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0" w:type="dxa"/>
            <w:gridSpan w:val="4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ленин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имашевского района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;</w:t>
            </w:r>
          </w:p>
        </w:tc>
      </w:tr>
      <w:tr>
        <w:trPr>
          <w:trHeight w:val="2204" w:hRule="atLeast"/>
        </w:trPr>
        <w:tc>
          <w:tcPr>
            <w:tcW w:w="30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физической культуры, спорта и здорового образа жизн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2F2F2" w:val="clear"/>
              </w:rPr>
              <w:t>организация и проведение спортивно-массовых мероприятий для различных категорий населения</w:t>
            </w:r>
            <w:r>
              <w:rPr>
                <w:rFonts w:cs="Times New Roman" w:ascii="Times New Roman" w:hAnsi="Times New Roman"/>
                <w:sz w:val="28"/>
                <w:szCs w:val="28"/>
                <w:shd w:fill="F2F2F2" w:val="clear"/>
              </w:rPr>
              <w:t>;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мероприятий, проведенных на территории Новоленинского сельского поселения Тимашев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мероприятий районного и краевого значения, в которых участвовали спортивные команды Новоленинского сельского поселения Тимаш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 возведенных спортивно-игров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ивных объектов, по которым осуществлен строительный контро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3" w:type="dxa"/>
            <w:gridSpan w:val="2"/>
            <w:tcBorders/>
          </w:tcPr>
          <w:p>
            <w:pPr>
              <w:pStyle w:val="Style17"/>
              <w:ind w:right="10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97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программ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3" w:type="dxa"/>
            <w:gridSpan w:val="2"/>
            <w:tcBorders/>
          </w:tcPr>
          <w:p>
            <w:pPr>
              <w:pStyle w:val="Style17"/>
              <w:ind w:right="12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 бюджетных ассигнований муниципальной программы</w:t>
            </w:r>
          </w:p>
        </w:tc>
        <w:tc>
          <w:tcPr>
            <w:tcW w:w="619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3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7792,4 тыс. руб., в том числе по годам: из средств местного бюджета –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34" w:hanging="7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–  663,6 тыс. руб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34" w:hanging="7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34" w:firstLine="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24 год – 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34" w:hanging="70"/>
              <w:jc w:val="both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з средств краевого бюджета - в том числе по года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34" w:firstLine="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–  7128,8 тыс. руб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34" w:firstLine="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Style18"/>
              <w:ind w:right="34" w:hanging="10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3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ет по итогам каждого года глава Новоленинского сельского поселения Тимаше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1. Характеристика текущего состояния  и прогноза развития в сфере физической культуры и спорта в Новоленинском сельском поселении Тимашевского района</w:t>
      </w:r>
    </w:p>
    <w:p>
      <w:pPr>
        <w:pStyle w:val="Style2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задачей Новоленинского сельского поселения  является создание условий для роста благосостояния населения, национального самосознания и обеспечения долгосрочной социальной стабильности. Создание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 Новоленинского поселения. Роль спорта становится не только все более заметным социальным, но и политическим фактором в современном мире. Привлечение населения Новоленинского поселения к занятиям физической культурой, а также успехи на районных состязаниях являются бесспорным доказательством жизнеспособности и духовной силы любой нации. Одним из основных приоритетных направлений является вовлечение граждан в регулярные занятия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Министерством спорта России за последние годы создана система проведения массовых спортивных и физкультурных мероприятий - Спартакиады учащихся и молодежи, Спартакиада трудящихся, Сельские спортивные игры. И количество поселенцев, принимающих в них участие, растет с каждым годом. Уровень развития физической культуры и спорта еще не в полной мере соответствует общим положительным социально-экономическим преобразованиям в районе. При этом расходы Новоленинского поселения на занятия граждан физической культурой и спортом являются экономически эффективным вложением в улучшения качества жизни населения Новоленинского поселения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ой проблемой является отсутствие эффективной системы детско-юношеского спорта. Нерешенные проблемы материально-технического обеспечения сдерживают развитие детско-юношеского спорта, не позволяют готовить полноценный резерв для спортивных сборных команд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торой проблемой является недостаточно развитая система вовлечения жителей в участие в спортивных мероприят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существенно затрудняет развитие физической культуры и массового спорта, подготовку спортивного резерва и спортсме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тьей проблемой является усиление конкуренции в спорте высших достижений. За последние годы значительно возросла конкуренция на районной спортивной арене, особенно в районных играх. Высокие спортивные результаты - это отражение социально-экономического развития поселения и том числе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зволит обеспечить реализацию задач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20"/>
      <w:bookmarkEnd w:id="0"/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20"/>
      <w:bookmarkStart w:id="2" w:name="sub_12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физической культуры, спорта и здорового образа жизни;</w:t>
      </w:r>
    </w:p>
    <w:p>
      <w:pPr>
        <w:pStyle w:val="Style18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организация и проведение спортивно-массовых мероприятий для различных категорий населения;</w:t>
      </w:r>
    </w:p>
    <w:p>
      <w:pPr>
        <w:pStyle w:val="Style2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целевые  показатели муниципальной программы </w:t>
      </w:r>
    </w:p>
    <w:p>
      <w:pPr>
        <w:pStyle w:val="ConsNormal"/>
        <w:widowControl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блица №1</w:t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785"/>
        <w:gridCol w:w="6"/>
        <w:gridCol w:w="1416"/>
        <w:gridCol w:w="994"/>
        <w:gridCol w:w="851"/>
        <w:gridCol w:w="80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 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 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highlight w:val="yellow"/>
              </w:rPr>
            </w:pPr>
            <w:r>
              <w:rPr/>
              <w:t>Муниципальная программа. «Развитие физической культуры и спорта»</w:t>
            </w:r>
          </w:p>
        </w:tc>
      </w:tr>
      <w:tr>
        <w:trPr>
          <w:trHeight w:val="3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highlight w:val="yellow"/>
              </w:rPr>
            </w:pPr>
            <w:r>
              <w:rPr/>
              <w:t>Основное мероприятие «Организация и проведение спортивных мероприятий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проведенных на территории Новоленинского сельского поселения Тимашевского район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 районного и краевого значения, в которых участвовали спортивные команды Новоленинского сельского поселения Тимашевского район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сновное мероприятие «Благоустройство, ремонт и строительство спортивных объектов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 возведенных спортивно-игровых объек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существление контроля за строительными работами на спортивных объектах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объектов, по которым осуществлен строительный контро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, срок реализации муниципальной программы 2022 - 2024 годы.</w:t>
      </w:r>
    </w:p>
    <w:p>
      <w:pPr>
        <w:pStyle w:val="Style2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Перечень и краткое описание подпрограмм и основных мероприятий муниципальной программы</w:t>
      </w:r>
    </w:p>
    <w:p>
      <w:pPr>
        <w:pStyle w:val="Style25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ключает три основных мероприятия следующего направления: </w:t>
      </w:r>
    </w:p>
    <w:p>
      <w:pPr>
        <w:pStyle w:val="ConsNormal"/>
        <w:widowControl/>
        <w:numPr>
          <w:ilvl w:val="0"/>
          <w:numId w:val="4"/>
        </w:numPr>
        <w:ind w:left="106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спортивных мероприятий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 организация спортивных мероприятий на территории поселения и организация участия спортивных команд поселения в спортивных мероприятиях районного и краевого значения.</w:t>
      </w:r>
    </w:p>
    <w:p>
      <w:pPr>
        <w:pStyle w:val="ConsNormal"/>
        <w:widowControl/>
        <w:numPr>
          <w:ilvl w:val="0"/>
          <w:numId w:val="2"/>
        </w:numPr>
        <w:ind w:left="1211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, ремонт и строительство спортивных объект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асходы на строительство, ремонт спортивных, спортивно-игровых объектов, находящихся на территории поселения, а также на благоустройство и содержание данных объектов.</w:t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контроля за строительными работами на спортивных объектах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в табличной форме представлен в приложении к муниципальной программ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муниципальной программы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софинансирование из краевого бюджета предоставляются в соответствии с показателями государственной программы Краснодарского края «Развитие физической культуры и спорта», утвержденной постановлением главы администрации (губернатора) Краснодарского края от 12 октября 2015 г. № 962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ланируется осуществлять за счет средств местного и краевого бюджета. Объем финансовых ресурсов, предусмотренных на реализацию муниципальной программы представлен в Таблице №2.</w:t>
      </w:r>
    </w:p>
    <w:p>
      <w:pPr>
        <w:pStyle w:val="ConsNormal"/>
        <w:widowControl/>
        <w:ind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аблица №2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6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993"/>
        <w:gridCol w:w="850"/>
        <w:gridCol w:w="992"/>
        <w:gridCol w:w="851"/>
        <w:gridCol w:w="850"/>
        <w:gridCol w:w="993"/>
        <w:gridCol w:w="850"/>
        <w:gridCol w:w="842"/>
      </w:tblGrid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2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3 го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4 год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, ремонт и строительство спортивных объек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контроля за строительными работами на спортивных объект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администрации Новоленинского сельского поселения Тимаше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оволенинского сельского поселения Тимашевского района от 16 августа 2021 г. №74 «Об утверждении порядка принятия решений о разработке формирования, реализации и оценки эффективности реализации муниципальных программ Новоленинского сельского поселения Тимашевского района»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shd w:fill="FFFFFF" w:val="clear"/>
        </w:rPr>
      </w:pPr>
      <w:r>
        <w:rPr>
          <w:rFonts w:cs="Calibri"/>
          <w:b/>
          <w:sz w:val="28"/>
          <w:szCs w:val="28"/>
          <w:shd w:fill="FFFFFF" w:val="clear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9)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Новоленинского 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Новоленинского 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М.Ю. Гарькуш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left="9498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№1 </w:t>
      </w:r>
    </w:p>
    <w:p>
      <w:pPr>
        <w:pStyle w:val="Normal"/>
        <w:ind w:left="9498" w:right="-18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Новоленинского сельского поселения Тимашевского района «Развитие физической культуры и спорта» на 2022-2024 годы</w:t>
      </w:r>
    </w:p>
    <w:p>
      <w:pPr>
        <w:pStyle w:val="Normal"/>
        <w:ind w:left="9498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7"/>
        <w:gridCol w:w="2234"/>
        <w:gridCol w:w="1310"/>
        <w:gridCol w:w="992"/>
        <w:gridCol w:w="992"/>
        <w:gridCol w:w="992"/>
        <w:gridCol w:w="3401"/>
        <w:gridCol w:w="1984"/>
        <w:gridCol w:w="601"/>
      </w:tblGrid>
      <w:tr>
        <w:trPr/>
        <w:tc>
          <w:tcPr>
            <w:tcW w:w="15765" w:type="dxa"/>
            <w:gridSpan w:val="10"/>
            <w:tcBorders/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» на 2022-2024 г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hanging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, приобщения различных слоев общества к регулярным занятиям физической культурой и спортом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ганда физической культуры, спорта и здорового образа жизни; 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hd w:fill="F2F2F2" w:val="clear"/>
              </w:rPr>
            </w:pPr>
            <w:r>
              <w:rPr>
                <w:rFonts w:cs="Times New Roman" w:ascii="Times New Roman" w:hAnsi="Times New Roman"/>
                <w:shd w:fill="F2F2F2" w:val="clear"/>
              </w:rPr>
              <w:t>Организация и проведение спортивно-массовых мероприятий для различных категорий населения;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2F2F2" w:val="clear"/>
              </w:rPr>
            </w:pPr>
            <w:r>
              <w:rPr>
                <w:rFonts w:cs="Times New Roman"/>
                <w:sz w:val="20"/>
                <w:szCs w:val="20"/>
                <w:shd w:fill="F2F2F2" w:val="clear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1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рганизация  мероприятий, проведенных на территории Новоленинского сельского поселения Тимашевского района; </w:t>
            </w:r>
          </w:p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2 «Благоустройство, ремонт и строительство спортивных объектов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Количество  возведенных спортивно-игровых объектов на территории Новоленинского сельского поселения Тимашевского района;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Осуществление контроля за строительными работами на спортивном объекте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объектов, по которым осуществлен строительный контро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источник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5" w:type="dxa"/>
            <w:gridSpan w:val="10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М.Ю. Гарькуш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06" w:hanging="0"/>
        <w:jc w:val="right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536" w:gutter="0" w:header="708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u w:val="single"/>
      <w:lang w:val="en-US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Интернет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5:00Z</dcterms:created>
  <dc:creator>xxx</dc:creator>
  <dc:description/>
  <cp:keywords/>
  <dc:language>en-US</dc:language>
  <cp:lastModifiedBy>Снежана</cp:lastModifiedBy>
  <cp:lastPrinted>2022-11-21T10:07:00Z</cp:lastPrinted>
  <dcterms:modified xsi:type="dcterms:W3CDTF">2023-03-17T14:07:00Z</dcterms:modified>
  <cp:revision>18</cp:revision>
  <dc:subject/>
  <dc:title/>
</cp:coreProperties>
</file>