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left="5245" w:right="-1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9.2017г. № 99 </w:t>
      </w:r>
    </w:p>
    <w:p>
      <w:pPr>
        <w:pStyle w:val="Normal"/>
        <w:tabs>
          <w:tab w:val="clear" w:pos="708"/>
          <w:tab w:val="left" w:pos="52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на 2018-202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68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4"/>
        <w:gridCol w:w="6520"/>
      </w:tblGrid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спорт</w:t>
              <w:br/>
              <w:t>муниципальной программы Новоле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маше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Развитие молодежной политики на территории Новоленинского сельского поселения Тимашевского района» на 2018-2020 годы</w:t>
            </w:r>
          </w:p>
        </w:tc>
      </w:tr>
      <w:tr>
        <w:trPr/>
        <w:tc>
          <w:tcPr>
            <w:tcW w:w="968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алист по работе с молодежью администрации Новоленинского сельского поселения Тимашевского района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>
          <w:trHeight w:val="1242" w:hRule="atLeast"/>
        </w:trPr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оздание условий и возможностей для успешной социализации и эффективной самореализации молодежи, для развития ее потенциала в интересах Новоленинского сельского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ежнационального и межконфессионального согласия, профилактика межнациональных (межэтнических) конфликтов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гражданского становления, духовно-нравственного и патриотического воспитания, поддержка интеллектуального и творческого развития молодеж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 организация занятости несовершеннолетних в летни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ормирование здорового образа жизни, проведение мероприятий по первичной профилактике наркомании в молодежной среде, профилактика безнадзорности и правонаруш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рганизация досуга молодежи.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ведение профилактических работ п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ю межнационального и межконфессионального согласия, а также профилактика межнациональных (межэтнических) конфлик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оличество мероприятий, проведенных на тем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го воспитания и гражданской ответственно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веденных мероприятий на тему профилактики наркомании и пропаганде здорового образа жизни;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личество несовершеннолетних, трудоустроенных в летний период;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личество дворовых площадок, работающих в летний период;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личество приобретенного спортинвентаря;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количество, отремонтированных дворовых площадок;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количество приобретенных призов,</w:t>
            </w:r>
          </w:p>
          <w:p>
            <w:pPr>
              <w:pStyle w:val="Normal"/>
              <w:spacing w:lineRule="auto" w:line="240" w:before="0" w:after="0"/>
              <w:ind w:left="-1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количество приобретенных и установленных баннеров. 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рок реализации муниципальной программы:          2018-2020 годы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муниципальной программы не предусмотрены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ий объем финансирования программы из местного бюджета составляет 169,0 тыс.руб., в том числе по год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8 -  30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9 -  45,0 тыс.руб.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-  94,0 тыс.руб.</w:t>
            </w:r>
          </w:p>
        </w:tc>
      </w:tr>
      <w:tr>
        <w:trPr/>
        <w:tc>
          <w:tcPr>
            <w:tcW w:w="31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выполнением муниципальной программы</w:t>
            </w:r>
          </w:p>
        </w:tc>
        <w:tc>
          <w:tcPr>
            <w:tcW w:w="6520" w:type="dxa"/>
            <w:tcBorders/>
          </w:tcPr>
          <w:p>
            <w:pPr>
              <w:pStyle w:val="Style16"/>
              <w:spacing w:before="0" w:after="119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реализацией Программы осуществляет глава Новоленинского сельского поселения Тимашевского район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ая программа Новоленинского сельского поселения «Развитие молодежной политики на территории Новоленинского сельского поселения Тимашевского района» разработана во исполнение  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воленинского сельского поселения  Тимашевского района от 09 августа 2017 года  № 83  «Об утверждении Перечня муниципальных программ Новоленинского сельского поселения Тимашевского района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оволенинском сельском поселении Тимашевского района имеется 1 детский сад, 1 школа, 1 объект культурно-массового назначения.                   Вопрос о развитии молодежной политики в поселении всегда актуален, тем более что в последнее время в стране большое внимание уделяется здоровому образу молодежи. Эффективная молодежная политика – один из важнейших инструментов развития поселения, роста благосостояния ее граждан и совершенствования общественных отношений. Огромное внимание уделяется: развитию лидерских качеств молодого человека, поддержание талантливой молодежи, как в творческом, так и в общесоциальном плане, обеспечение активного отдыха и оздоровления молодежи. Приоритетной остается работа по воспитанию человека-патриота, знающего и уважающего традиции своего народа, любящего свою землю, гражданина, готового защищать свое Отечеств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им образом, основополагающей администрации Новоленинского сельского поселения Тимашевс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Новоленинского сельского поселения Тимашевского района эффективной молодежной политики как одного из важнейших инструментов развития Кубани, роста благосостояния ее граждан и совершенствования общественных отнош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2012 году в на территории МБОУ СОШ №12 Новоленинского сельского поселения Тимашевского района  построена и  введена в эксплуатацию комплексная спортивно-игровая площад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анятости детей, подростков и организация их досуга решалась путем привлечения к здоровому образу жизни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ятся физкультурно-оздоровительные и спортивно-массовые мероприятия, в том числе посвященные знаменательным датам и                    профессиональным праздникам: День хутора, День защитника Отечества, День Победы в Великой Отечественной войне 1941-1945г.г.,  и т.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и реализация мероприятий Программы позволит улучшить организацию досуга населения, активизировать его участие в культурной жизни, последовательно решать существующие проблем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ю муниципальной Программы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условий и возможностей для успешной социализации эффективной самореализации молодежи, для развития ее потенциала в интересах Новоленинского сельского посе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Комплексная реализация поставленной цели требует решения следующих задач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патриотическому, культурному и духовно-нравственному воспитанию молодежи;              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формирования здорового образа жизни, профилактики асоциальных явлений, активного включения молодежи в социально-экономическую, политическую и культурную жизнь общества;                     </w:t>
      </w:r>
      <w:r>
        <w:rPr>
          <w:color w:val="000000"/>
          <w:sz w:val="28"/>
          <w:szCs w:val="28"/>
        </w:rPr>
        <w:t xml:space="preserve">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молодежи в трудовую и экономическую деятельность, временное трудоустройство несовершеннолетних.</w:t>
      </w:r>
    </w:p>
    <w:tbl>
      <w:tblPr>
        <w:tblW w:w="10109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"/>
        <w:gridCol w:w="951"/>
        <w:gridCol w:w="2940"/>
        <w:gridCol w:w="45"/>
        <w:gridCol w:w="1283"/>
        <w:gridCol w:w="1559"/>
        <w:gridCol w:w="1556"/>
        <w:gridCol w:w="1142"/>
        <w:gridCol w:w="459"/>
      </w:tblGrid>
      <w:tr>
        <w:trPr/>
        <w:tc>
          <w:tcPr>
            <w:tcW w:w="9650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Цели и целевые показатели муниципальной программы</w:t>
            </w:r>
          </w:p>
        </w:tc>
        <w:tc>
          <w:tcPr>
            <w:tcW w:w="45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молодежной политики на территории Новоленинского сельского поселения Тимашевского района» 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й по гражданскому и патриотическому воспитанию, творческому и интеллектуальному развитию молодежи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мероприятий, проведенных на т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ого воспитания и гражданской ответственности                                       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2 Проведение мероприятий, направленных на пропаганду здорового образа жизни, мероприятий по первичной профилактике наркомании в молодежной среде, профилактики безнадзорности и правонарушений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оведенных мероприятий на тему профилактики наркомании и пропаганде здорового образа жизни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Ремонт летних площадок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отремонтированных детских площадок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4 Организация временного трудоустройства несовершеннолетних и работы дворовых площадок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есовершеннолетних, трудоустроенных в летний период;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воровых площадок, работающих в летний пери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мероприятие №5 Покупка спортивного инвентаря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ого спортинвентар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№6 Покупка призов для поощрения участников мероприятий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иобретенных приз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/>
              <w:t>Основное мероприятие №7 Осуществление мер,  направленных на укрепление межнационального и межконфессионального профилактику межнациональных (межэтнических) конфликтов</w:t>
            </w:r>
          </w:p>
        </w:tc>
      </w:tr>
      <w:tr>
        <w:trPr/>
        <w:tc>
          <w:tcPr>
            <w:tcW w:w="17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приобретенных баннеров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еализации муниципальной программ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018-2020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Перечень и краткое описание подпрограмм и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Style16"/>
        <w:spacing w:before="0" w:after="0"/>
        <w:ind w:firstLine="709"/>
        <w:jc w:val="center"/>
        <w:rPr>
          <w:rFonts w:ascii="Times New Roman CYR" w:hAnsi="Times New Roman CYR" w:cs="Times New Roman CYR"/>
          <w:b/>
          <w:b/>
          <w:sz w:val="27"/>
          <w:szCs w:val="27"/>
        </w:rPr>
      </w:pPr>
      <w:r>
        <w:rPr>
          <w:rFonts w:cs="Times New Roman CYR" w:ascii="Times New Roman CYR" w:hAnsi="Times New Roman CYR"/>
          <w:b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не реализуются подпрограммы, ведомственные целевые программы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программа включает пять основное мероприятий: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новное мероприятие №1 Проведение мероприятий по гражданскому и патриотическому воспитанию, творческому и интеллектуальному развитию молодеж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№ 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Проведение мероприятий, направленных на пропаганду здорового образа жизни, мероприятий по первичной профилактике наркомании в молодежной среде, профилактики безнадзорности и правонарушен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№ 3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монт летних площадо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№4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Организация временного трудоустройства несовершеннолетних и работы дворовых площадок.</w:t>
      </w:r>
    </w:p>
    <w:p>
      <w:pPr>
        <w:pStyle w:val="3"/>
        <w:rPr/>
      </w:pPr>
      <w:r>
        <w:rPr/>
        <w:t>- Основное</w:t>
      </w:r>
      <w:r>
        <w:rPr>
          <w:rStyle w:val="21"/>
        </w:rPr>
        <w:t xml:space="preserve"> </w:t>
      </w:r>
      <w:r>
        <w:rPr/>
        <w:t>мероприятие №5 Покупка спортивного инвентаря.</w:t>
      </w:r>
    </w:p>
    <w:p>
      <w:pPr>
        <w:pStyle w:val="3"/>
        <w:rPr>
          <w:szCs w:val="28"/>
        </w:rPr>
      </w:pPr>
      <w:r>
        <w:rPr/>
        <w:t xml:space="preserve">- Основное мероприятие №6 </w:t>
      </w:r>
      <w:r>
        <w:rPr>
          <w:szCs w:val="28"/>
        </w:rPr>
        <w:t>Покупка призов для поощрения участников мероприятий</w:t>
      </w:r>
    </w:p>
    <w:p>
      <w:pPr>
        <w:pStyle w:val="3"/>
        <w:rPr>
          <w:szCs w:val="28"/>
        </w:rPr>
      </w:pPr>
      <w:r>
        <w:rPr>
          <w:szCs w:val="28"/>
        </w:rPr>
        <w:t>- Основное мероприятие №7 Приобретение баннер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ен в приложении № 1 к муниципальной программ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720" w:hanging="0"/>
        <w:jc w:val="center"/>
        <w:rPr/>
      </w:pPr>
      <w:r>
        <w:rPr>
          <w:b/>
          <w:bCs/>
          <w:iCs/>
          <w:sz w:val="28"/>
          <w:szCs w:val="28"/>
        </w:rPr>
        <w:t>4.Обоснование ресурсного обеспечения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муниципальной программы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основных направлений муниципальной программы «Развитие молодежной политики на территории Новоленинского сельского поселения Тимашевского района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ы финансирования определяются с учетом средств, предусмотренных в бюджете на эти цели.</w:t>
      </w:r>
    </w:p>
    <w:p>
      <w:pPr>
        <w:pStyle w:val="Style16"/>
        <w:spacing w:before="0" w:after="0"/>
        <w:ind w:firstLine="902"/>
        <w:jc w:val="both"/>
        <w:rPr/>
      </w:pPr>
      <w:r>
        <w:rPr>
          <w:sz w:val="28"/>
          <w:szCs w:val="28"/>
        </w:rPr>
        <w:t xml:space="preserve">Общий объем финансирования Программы составляет 70,0тыс. рублей из средств местного бюджета, из них по годам реализации: 2018 год – 30,0 тыс.руб., 2019 год – 66,0 тыс.руб., 2020 год – 20,0 тыс.руб. Финансирование будет осуществляться из бюджета Новоленинского сельского поселения Тимашевского района. Объем расходов на реализацию программы предусматривает финансирование трех основных мероприятий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2811"/>
        <w:gridCol w:w="1471"/>
        <w:gridCol w:w="1020"/>
        <w:gridCol w:w="1018"/>
        <w:gridCol w:w="1018"/>
        <w:gridCol w:w="936"/>
      </w:tblGrid>
      <w:tr>
        <w:trPr>
          <w:trHeight w:val="7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/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Новоленинского сельского посел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,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финансирования Программы за счет бюджетного финансирования носят прогнозный характер и подлежат уточнению в течение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3 к постановлению администрации Новоленинского сельского поселения Тимашевского района от 01 июня 2017 года №64 «Об утверждении порядка принятия решений о разработке муниципальных программ Новоленинского сельского поселения Тимашевского района, их формирования и реализация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16"/>
        <w:spacing w:before="0" w:after="0"/>
        <w:ind w:firstLine="720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9)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ведущему специалисту администрации Новоленинского 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ущий специалист администрации Новоленинского 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. Непосредственный контроль за выполнением муниципальной программы осуществляет глава поселения.</w:t>
      </w:r>
    </w:p>
    <w:p>
      <w:pPr>
        <w:pStyle w:val="Header"/>
        <w:tabs>
          <w:tab w:val="clear" w:pos="4677"/>
          <w:tab w:val="clear" w:pos="9355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пециалист по работе с молодежью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ленинского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имашев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Л.А. Романова</w:t>
      </w:r>
    </w:p>
    <w:p>
      <w:pPr>
        <w:pStyle w:val="22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0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6"/>
      <w:szCs w:val="2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Стиль1 Знак"/>
    <w:basedOn w:val="Style14"/>
    <w:qFormat/>
    <w:rPr>
      <w:rFonts w:eastAsia="Calibri"/>
      <w:sz w:val="28"/>
      <w:szCs w:val="22"/>
      <w:lang w:val="ru-RU" w:bidi="ar-SA"/>
    </w:rPr>
  </w:style>
  <w:style w:type="character" w:styleId="21">
    <w:name w:val="Стиль2 Знак"/>
    <w:basedOn w:val="Style14"/>
    <w:qFormat/>
    <w:rPr>
      <w:rFonts w:eastAsia="Calibri"/>
      <w:sz w:val="28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23">
    <w:name w:val="Стиль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3">
    <w:name w:val="Стиль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9749.1113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4:00Z</dcterms:created>
  <dc:creator>user</dc:creator>
  <dc:description/>
  <cp:keywords/>
  <dc:language>en-US</dc:language>
  <cp:lastModifiedBy>User</cp:lastModifiedBy>
  <cp:lastPrinted>2020-02-26T15:36:00Z</cp:lastPrinted>
  <dcterms:modified xsi:type="dcterms:W3CDTF">2020-02-26T12:36:00Z</dcterms:modified>
  <cp:revision>13</cp:revision>
  <dc:subject/>
  <dc:title>ПРИЛОЖЕНИЕ №1</dc:title>
</cp:coreProperties>
</file>