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молодежной политики на террито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л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имашевского района» на 2018-2020 год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3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"/>
        <w:gridCol w:w="2607"/>
        <w:gridCol w:w="429"/>
        <w:gridCol w:w="1843"/>
        <w:gridCol w:w="992"/>
        <w:gridCol w:w="980"/>
        <w:gridCol w:w="980"/>
        <w:gridCol w:w="980"/>
        <w:gridCol w:w="620"/>
        <w:gridCol w:w="2760"/>
        <w:gridCol w:w="2410"/>
      </w:tblGrid>
      <w:tr>
        <w:trPr/>
        <w:tc>
          <w:tcPr>
            <w:tcW w:w="1018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еречень основных мероприятий муниципальной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молодежной политики на территории  Новоленинского сельского поселения Тимашевского района» на 2018-2020 годы</w:t>
            </w:r>
          </w:p>
        </w:tc>
        <w:tc>
          <w:tcPr>
            <w:tcW w:w="517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</w:t>
              <w:br/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38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возможностей для успешной социализации и эффективной самореализации молодежи, для развития ее потенциала в интересах Новоленин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оздание условий для гражданского становления, духовно-нравственного и патриотического воспитания, поддержка интеллектуального и творческого развития молодежи; Формирование здорового образа жизни, проведение мероприятий по первичной профилактике наркомании в молодежной среде, профилактика безнадзорности и правонарушений; Организация занятости несовершеннолетних в летний период</w:t>
            </w:r>
          </w:p>
        </w:tc>
      </w:tr>
      <w:tr>
        <w:trPr>
          <w:trHeight w:val="372" w:hRule="atLeast"/>
        </w:trPr>
        <w:tc>
          <w:tcPr>
            <w:tcW w:w="7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565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ормирование системы ценностей, предусматривающей создание условий для воспитания и развития молодежи, обладающей гуманистическим мировоззрением, устойчивой системой нравственных и гражданских ценностей</w:t>
            </w:r>
          </w:p>
        </w:tc>
      </w:tr>
      <w:tr>
        <w:trPr>
          <w:trHeight w:val="525" w:hRule="atLeast"/>
        </w:trPr>
        <w:tc>
          <w:tcPr>
            <w:tcW w:w="7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0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роведение мероприятий по гражданскому и патриотическому воспитанию, творческому и интеллектуальному развитию молоде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45 мероприятий, на тему патриотического воспитания и гражданской ответ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г.: Приобретение рамок для награждения 25 шт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г.: приобретение рамок для награждения – 87 шт. </w:t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45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1" w:type="dxa"/>
            <w:gridSpan w:val="10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дача                                 Формирование здорового образа жизни, проведение мероприятий по первичной профилактике наркомании 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ой среде, профилактика безнадзорности и правонарушений</w:t>
            </w:r>
          </w:p>
        </w:tc>
      </w:tr>
      <w:tr>
        <w:trPr>
          <w:trHeight w:val="861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2 Проведение мероприятий, направленных на пропаганду здорового образа жизни, мероприятий по первичной профилактике наркомании в молодежной среде, профилактики безнадзорности и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60 мероприятий на тему профилактики наркомании и пропаганды здорового образа жизн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: приобретение баннера «Анти-нарко» - 1 шт., приобретение информационного стен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лодежный совет»-1 ш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г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баннера «Анти-нарко» - 1 шт., приобретение информационного стен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Молодежный совет»-1 шт</w:t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6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7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</w:t>
            </w:r>
          </w:p>
        </w:tc>
        <w:tc>
          <w:tcPr>
            <w:tcW w:w="6204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занятости несовершеннолетних в летний период</w:t>
            </w:r>
          </w:p>
        </w:tc>
        <w:tc>
          <w:tcPr>
            <w:tcW w:w="33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7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Ремонт летних площадок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4 Организация временного трудоустройства несовершеннолетних и работы дворовых площадок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2018 году: трудоустройство 5 несовершеннолетни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: 0 человек;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: 0 челове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28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</w:t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155" w:type="dxa"/>
            <w:gridSpan w:val="7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суга молодежи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7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Основное мероприятие №5Покупка спортивного инвент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Задача</w:t>
            </w:r>
          </w:p>
        </w:tc>
        <w:tc>
          <w:tcPr>
            <w:tcW w:w="4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досуга молодежи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6 Покупка призов для поощрения участников мероприятий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г.:Приобретено 50 шт. Новогодних подарков, для проведения утренни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: приобретение подарков к 1 сентября, и призов для викторины, посвященной дню хутор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0: приобретение призов для молодежи, участвующей в викторинах, играх, соревнованиях и пр. – 50 шт. </w:t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1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0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7 Осуществление мер,  направленных на укрепление межнационального и межконфессионального профилактику межнациональных (межэтнических) конфликтов</w:t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баннеров</w:t>
            </w:r>
          </w:p>
        </w:tc>
        <w:tc>
          <w:tcPr>
            <w:tcW w:w="4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80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обретение установка баннеров: 2018г. – 1 шт., 2019г. – 0 шт., 2020 г. – 0 шт. </w:t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49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98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32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80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4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338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07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9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38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по работе с молодежью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ленинского сельского поселения Тимашевского района                                                                                    Л.А. Роман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52:00Z</dcterms:created>
  <dc:creator>user</dc:creator>
  <dc:description/>
  <cp:keywords/>
  <dc:language>en-US</dc:language>
  <cp:lastModifiedBy>User</cp:lastModifiedBy>
  <cp:lastPrinted>2020-01-19T12:48:00Z</cp:lastPrinted>
  <dcterms:modified xsi:type="dcterms:W3CDTF">2020-01-19T09:49:00Z</dcterms:modified>
  <cp:revision>16</cp:revision>
  <dc:subject/>
  <dc:title>ПРИЛОЖЕНИЕ № 1</dc:title>
</cp:coreProperties>
</file>