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374650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/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/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_31.12.2019г.__                                   </w:t>
        <w:tab/>
        <w:tab/>
        <w:tab/>
        <w:t xml:space="preserve">                     №131_______ 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от 13 сентября 2017 г. № 99 «</w:t>
      </w:r>
      <w:r>
        <w:rPr>
          <w:b/>
          <w:sz w:val="28"/>
          <w:szCs w:val="28"/>
        </w:rPr>
        <w:t xml:space="preserve">Об утверждении муниципальной программы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8-202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основании статьи 63 Устава Новоленинского сельского поселения Тимашевского района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Внести изменения в постановление администрации Новоленинского сельского поселения Тимашевского района от 13 сентября 2017 г. № 99 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на 2018-2020 годы, изложив приложение №1 в новой редакции (прилагается)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 Считать утратившим силу постановление администрации Новоленинского сельского поселения Тимашевского района от 28 июня 2019 г. № 66 «О внесении изменений в постановление администрации Новоленинского сельского поселения Тимашевского района от 13 сентября 2017 г. № 99 ««</w:t>
      </w:r>
      <w:r>
        <w:rPr>
          <w:sz w:val="28"/>
          <w:szCs w:val="28"/>
        </w:rPr>
        <w:t>Об утверждении муниципальной программы Новоленинского сельского поселения Тимашевского района «Развитие молодежной политики на территории  Новоленинского сельского поселения Тимашевского района» на 2018-2020 г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Заведующему сектором по обеспечению делопроизводства и работе с обращениями граждан администрации Новоленинского сельского поселения Тимашевского района Гриценко Е.Ф</w:t>
      </w:r>
      <w:r>
        <w:rPr/>
        <w:t xml:space="preserve">. </w:t>
      </w:r>
      <w:r>
        <w:rPr>
          <w:sz w:val="28"/>
          <w:szCs w:val="28"/>
        </w:rPr>
        <w:t>разместить настоящее постановление на сайте администрации Новоленинского сельского поселения Тимашевского района в сети «Интернет».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</w:t>
      </w:r>
      <w:r>
        <w:rPr>
          <w:rFonts w:cs="Times New Roman" w:ascii="Times New Roman" w:hAnsi="Times New Roman"/>
          <w:sz w:val="28"/>
        </w:rPr>
        <w:t xml:space="preserve"> вступает в силу с момента его подписания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Новоленинского сель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поселения Тимашевского района                                                      С.И. Алапий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ергей Алапий</cp:lastModifiedBy>
  <cp:lastPrinted>2020-02-26T15:34:00Z</cp:lastPrinted>
  <dcterms:modified xsi:type="dcterms:W3CDTF">2020-08-06T07:12:00Z</dcterms:modified>
  <cp:revision>107</cp:revision>
  <dc:subject/>
  <dc:title/>
</cp:coreProperties>
</file>