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оволенинского сельского поселения Тимашевского района от 14.12.2005 г. №26</w:t>
      </w:r>
    </w:p>
    <w:p>
      <w:pPr>
        <w:pStyle w:val="ConsPlusNormal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ЕРИОДИЧНОМ ПЕЧАТНОМ СРЕДСТВЕ МАССОВОЙ ИНФОРМАЦИИ Новоленинского сельского поселения Тимашевского района "Новоленинские вести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иодическое печатное средство массовой информации Новоленинского сельского поселения Тимашевского района "Новоленинские вести" (далее по тексту - "Новоленинские вести") является периодическим печатным изданием, предназначенным исключительно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я о социально-экономическом и культурном развитии Новоленинского сельского поселения Тимашевского района, о развитии его общественной инфраструктуры и иной официальной информаци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чредителем издания является Совет Новоленинского сельского поселения Тимашев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полагаемая периодичность выпуска "Новоленинские вести" - ежемесячно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чало выпуска "Новоленинские вести" - после вступления в силу настоящего Реш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"Новоленинские вести" публикуется на русском язык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ат издания определяется при подготовке к изданию каждого выпуск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ждый выпуск "Новоленинские вести" должен содержать выходные данные, предназначенные для информирования потребителей, библиографической обработки и статистического учета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звание издания - Периодическое печатное средство массовой информации органов местного самоуправления Новоленинского сельского поселения Тимашевского района «Новоленинские вести»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редитель - Совет Новоленинского сельского поселения Тимашевского район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Место нахождения редакции – 352741, Краснодарский край, Тимашевский район, х.Ленинский, улица Космонавтов, 10, тел.39-394; 39-166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рядковый номер выпуска и дата его выхода в свет, общий порядковый номер с начала издания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Тираж, формат бумаги и доля листа; способ печати; объем издания в условных печатных и учетно-издательских листах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Сведения о цене - пометка "Бесплатно"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Издатель - администрация Новоленинского сельского поселения Тимашевского район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Название и адрес типографии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Фамилия, инициалы редактор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ложка "Новоленинские вести" оформляется изобразительными и шрифтовыми элементам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публикации муниципальных правовых актов указываются их названия, должностные лица, их подписавшие, место и дата их принятия, регистрационные номер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авовые акты предоставляются для подготовки к размещению в электронном виде и официально заверенной бумажной копи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рганом, обеспечивающим решение оперативных вопросов, концентрирующим и направляющим материалы для последующего технического размещения в "Новолениские вести", является администрация Новоленинского сельского поселения Тимашевского района (далее – администрация поселени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Администрация поселени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получение документов и иных материалов, подлежащих публикации в средствах массовой информ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соответствие содержания документов в электронном виде зарегистрированным копиям этих документов в бумажном виде или текстам официальных публикаций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ует (комплектует) рукопись каждого номера издания "Новоленинские вести", осуществляет составительские работы, обобщает и согласовывает в установленном порядке поступившие материалы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и выпуск "Новоленинские вести" в соответствии с настоящим Положением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редакционно-издательскую обработку, корректорскую вычитку и считку текстов на стадиях верстки, свертки и изготовления оригинал-маке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контроль за сроками подготовки и выпуска изданий на должном полиграфическом уровне и организует их распространение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сигнальный экземпляр и дает разрешение на выпуск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получение разрешения в печать и представление оригинал-макета полиграфической организации, определяет тираж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ет ответственность за соблюдение аутентичности текста сигнального экземпляра тексту оригинал-макет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дготовка информации (сведений, документов) для размещения в "Новоленинские вести" осуществляется администрацией поселения на основании материалов, представленных Советом Новоленинского сельского поселения Тимашевского района, территориальными органами самоуправления Новоленинского сельского поселения Тимашевского района, МОУ СОШ №12, МДОУ №12, Новоленинским ДК и другими организациями, находящимися на территории Новоленинского сельского поселения Тимашев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ираж "Новолениские вести" устанавливается исходя из количества экземпляров (300  - 600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екращение выпуска "Новоленинские вести" осуществляется на основании решения Совета Новоленинского сельского поселения Тимашев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Изменение условий выпуска "Новоленинские вести" (переименование, изменение профиля, периодичности выхода издания, порядка его распространения, иное) производится на основании решения Совета Новоленинского сельского поселения Тимашевского района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Распространение "Новоленинские вести" осуществляется путем его рассылки адресатам: в библиотеку, МОУ СОШ №12, МДОУ №37, Новоленинский ДК, учреждения, организации, предприятия и иным адресатам, находящиеся на территории Новоленинского сельского поселения Тимаше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ленин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А.Н.Воробь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55:00Z</dcterms:created>
  <dc:creator>1</dc:creator>
  <dc:description/>
  <cp:keywords/>
  <dc:language>en-US</dc:language>
  <cp:lastModifiedBy>1</cp:lastModifiedBy>
  <cp:lastPrinted>2009-06-25T15:35:00Z</cp:lastPrinted>
  <dcterms:modified xsi:type="dcterms:W3CDTF">2009-06-25T11:35:00Z</dcterms:modified>
  <cp:revision>5</cp:revision>
  <dc:subject/>
  <dc:title>ПОЛОЖЕНИЕ</dc:title>
</cp:coreProperties>
</file>