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НОВОЛЕНИНСКОГО СЕЛЬСКОГО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ИМАШЕВСК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14.12.2005 г. № 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415" w:leader="none"/>
        </w:tabs>
        <w:jc w:val="both"/>
        <w:rPr>
          <w:sz w:val="28"/>
        </w:rPr>
      </w:pPr>
      <w:r>
        <w:rPr>
          <w:b/>
          <w:bCs/>
          <w:sz w:val="28"/>
        </w:rPr>
        <w:t>от 14.12.2005 г.</w:t>
        <w:tab/>
        <w:t>№ 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Ленин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б учреждении газеты «Новоленинские ве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о статьей  17 пункта 7 Федерального Закона от 06.10.2003 года № 131-ФЗ «Об общих принципах организации местного самоуправления в Российской Федерации»,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татьи 9 пункта 8 Устава Новоленинского сельского поселения Тимашевского района Совет Новоленинского сельского поселения Тимашев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редить печатное средство массовой информации Новоленинского сельского поселения Тимашевского района «Новоленинские вести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Утвердить Положение о периодичном печатном средстве массовой информации Новоленинского сельского поселения Тимашевского района «Новоленинские вести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ле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А.Н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В.С.Пох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75"/>
        </w:tabs>
        <w:ind w:left="2475" w:hanging="15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84" w:hanging="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30:00Z</dcterms:created>
  <dc:creator>Без имени</dc:creator>
  <dc:description/>
  <cp:keywords/>
  <dc:language>en-US</dc:language>
  <cp:lastModifiedBy>Admin</cp:lastModifiedBy>
  <cp:lastPrinted>2009-06-25T11:53:00Z</cp:lastPrinted>
  <dcterms:modified xsi:type="dcterms:W3CDTF">2012-10-09T04:14:00Z</dcterms:modified>
  <cp:revision>11</cp:revision>
  <dc:subject/>
  <dc:title>ПРИЛОЖЕНИЕ</dc:title>
</cp:coreProperties>
</file>