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39624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ЛЕНИНСКОГО СЕЛЬСКОГО ПОСЕЛЕНИЯ ТИМАШЕВСКОГО РАЙОН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284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От 28.05.2020г.                                                                                                               № 30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администрации                         Новоленинского сельского поселения Тимашев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2 декабря 2017г. № 148 «</w:t>
      </w:r>
      <w:r>
        <w:rPr>
          <w:b/>
          <w:sz w:val="28"/>
          <w:szCs w:val="28"/>
        </w:rPr>
        <w:t>Об утверждении муниципальной программы Новоленинского сельского поселения Тимашевского района                «Формирование современной городской среды Новоленинского         сельского поселения Тимашевского района» 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В соответствии  со статьей 179 Бюджетного кодекса Российской Федерации, постановлением Правительства Российской Федерации от              09 февраля 2019 г. № 106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10 февраля 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 апреля 2017 г.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. </w:t>
      </w:r>
      <w:r>
        <w:rPr>
          <w:b w:val="false"/>
          <w:bCs/>
          <w:sz w:val="28"/>
          <w:szCs w:val="28"/>
        </w:rPr>
        <w:t>На основании статьи 63 Устава Новоленинского сельского поселения Тимашевского района</w:t>
      </w:r>
      <w:r>
        <w:rPr>
          <w:b w:val="false"/>
          <w:sz w:val="28"/>
          <w:szCs w:val="28"/>
        </w:rPr>
        <w:t xml:space="preserve">                        п о с т а н о в л я ю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сти изменения в постановление администрации Новоленинского сельского поселения Тимашевского района от 12 декабря 2017 г. № 148 «Об утверждении муниципальной программы Новоленинского сельского поселения Тимашевского района «</w:t>
      </w:r>
      <w:r>
        <w:rPr>
          <w:sz w:val="28"/>
          <w:szCs w:val="28"/>
        </w:rPr>
        <w:t>Формирование современной городской среды Новоленинского сельского поселения Тимашевского района» на 2018-2022 г.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Новоленинского сельского поселения Тимашевского района от 13 февраля 2020 г. № 8 «О внесении изменений в постановление администрации Новоленинского сельского поселения Тимашевского района от 12 декабря 2017 г. № 148 «Об утверждении муниципальной программы Новоленинского сельского поселения Тимашевского района «Формирование современной городской среды Новоленинского сельского поселения Тимашевского района» на 2018-2024 годы, счит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    Заведующему сектором по обеспечению делопроизводства и работе с обращениями граждан администрации Новоленинского сельского поселения Тимашевского района Гриценко Е.Ф разместить настоящее постановление на сайте администрации Новоленинского сельского поселения Тимашевского района в сети «Интернет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ленинского  сельского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Тимашевского района    </w:t>
        <w:tab/>
        <w:tab/>
        <w:t xml:space="preserve">                                       С.И. Алапий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04:00Z</dcterms:created>
  <dc:creator>OLEG</dc:creator>
  <dc:description/>
  <cp:keywords/>
  <dc:language>en-US</dc:language>
  <cp:lastModifiedBy>Сергей Алапий</cp:lastModifiedBy>
  <cp:lastPrinted>2020-05-26T14:38:00Z</cp:lastPrinted>
  <dcterms:modified xsi:type="dcterms:W3CDTF">2020-07-28T13:40:00Z</dcterms:modified>
  <cp:revision>29</cp:revision>
  <dc:subject/>
  <dc:title/>
</cp:coreProperties>
</file>