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Новоленинского сельского поселения Тимашевского района «Формирование современной городской среды» на 2018-2024 годы», утвержденной постановлением администрации Новоленинского сельского 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ода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Порядок</w:t>
        <w:br/>
        <w:t>инвентаризации дворовой территории, общественной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0" w:name="sub_1501"/>
      <w:bookmarkEnd w:id="0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1" w:name="sub_1501"/>
      <w:bookmarkStart w:id="2" w:name="sub_1501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3" w:name="sub_1511"/>
      <w:bookmarkEnd w:id="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1.1. Порядок инвентаризации дворовой территории, общественной территории (далее - Порядок) разработан в соответствии с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остановлением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Правительства Российской Федерации от 10 февраля 2017 года N 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4" w:name="sub_1511"/>
      <w:bookmarkStart w:id="5" w:name="sub_1512"/>
      <w:bookmarkEnd w:id="4"/>
      <w:bookmarkEnd w:id="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.2. Основными целями инвентаризации являются оценка текущего состояния дворовой и общественной территор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</w:r>
      <w:bookmarkStart w:id="6" w:name="sub_1512"/>
      <w:bookmarkStart w:id="7" w:name="sub_1512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bookmarkStart w:id="8" w:name="sub_1502"/>
      <w:bookmarkEnd w:id="8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  <w:t>2. Порядок проведения инвентар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4"/>
          <w:lang w:eastAsia="ru-RU"/>
        </w:rPr>
      </w:r>
      <w:bookmarkStart w:id="9" w:name="sub_1502"/>
      <w:bookmarkStart w:id="10" w:name="sub_1502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1" w:name="sub_1521"/>
      <w:bookmarkEnd w:id="1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1. Инвентаризация проводится в соответствии с графиком, утверждаемым администрацией Новоленинского сельского поселения Тимаш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2" w:name="sub_1521"/>
      <w:bookmarkStart w:id="13" w:name="sub_1522"/>
      <w:bookmarkEnd w:id="12"/>
      <w:bookmarkEnd w:id="1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2. График не позднее 5 рабочих дней с даты утверждения размещается на официальном сайте администрации Новоленинского сельского поселения Тимашевского района в информационно-телекоммуникационной сети "Интернет", в местных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4" w:name="sub_1522"/>
      <w:bookmarkStart w:id="15" w:name="sub_1523"/>
      <w:bookmarkEnd w:id="14"/>
      <w:bookmarkEnd w:id="1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3. Инвентаризация осуществляется комиссией, созданной администрацией Новоленинского сельского поселения Тимашевского района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16" w:name="sub_1523"/>
      <w:bookmarkEnd w:id="16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Для участия в инвентаризации с учетом вида инвентаризуемого объекта привлек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территориального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граждане и (или) представители общественных организаций (объединений)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Число членов комиссии должно быть не менее трех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7" w:name="sub_1524"/>
      <w:bookmarkEnd w:id="1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4. Инвентаризация проводится комиссией путем натурного обследования объектов инвентаризации и расположенных на ни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18" w:name="sub_1524"/>
      <w:bookmarkStart w:id="19" w:name="sub_1525"/>
      <w:bookmarkEnd w:id="18"/>
      <w:bookmarkEnd w:id="19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2.5. В ходе проведения инвентаризации составляются Паспорта благоустройства дворовой территории и общественной территории (далее - Паспорт объекта инвентаризации) в соответствии с </w:t>
      </w:r>
      <w:hyperlink w:anchor="sub_5100">
        <w:r>
          <w:rPr>
            <w:rStyle w:val="InternetLink"/>
            <w:rFonts w:eastAsia="Times New Roman" w:cs="Times New Roman CYR" w:ascii="Times New Roman CYR" w:hAnsi="Times New Roman CYR"/>
            <w:sz w:val="28"/>
            <w:szCs w:val="24"/>
            <w:lang w:eastAsia="ru-RU"/>
          </w:rPr>
          <w:t>приложениями N 1 - 3</w:t>
        </w:r>
      </w:hyperlink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 xml:space="preserve"> к Порядку с приложением фотоматериалов объекта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0" w:name="sub_1525"/>
      <w:bookmarkEnd w:id="20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Паспорт объекта инвентаризации оформляется в течение пяти рабочих дней с даты проведения инвента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1" w:name="sub_1526"/>
      <w:bookmarkEnd w:id="21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.6. Паспорт объекта инвентаризации формируется с учетом следующих особен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2" w:name="sub_1526"/>
      <w:bookmarkStart w:id="23" w:name="sub_15261"/>
      <w:bookmarkEnd w:id="22"/>
      <w:bookmarkEnd w:id="23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1) не допускается пересечение границ территорий, указанных в Паспортах объектов инвентар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24" w:name="sub_15261"/>
      <w:bookmarkStart w:id="25" w:name="sub_15262"/>
      <w:bookmarkEnd w:id="24"/>
      <w:bookmarkEnd w:id="25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2) 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4"/>
          <w:lang w:eastAsia="ru-RU"/>
        </w:rPr>
      </w:pPr>
      <w:bookmarkStart w:id="26" w:name="sub_15262"/>
      <w:bookmarkStart w:id="27" w:name="sub_15263"/>
      <w:bookmarkEnd w:id="26"/>
      <w:bookmarkEnd w:id="27"/>
      <w:r>
        <w:rPr>
          <w:rFonts w:eastAsia="Times New Roman" w:cs="Times New Roman CYR" w:ascii="Times New Roman CYR" w:hAnsi="Times New Roman CYR"/>
          <w:sz w:val="28"/>
          <w:szCs w:val="24"/>
          <w:lang w:eastAsia="ru-RU"/>
        </w:rPr>
        <w:t>3) внесение изменений в Паспорт объекта инвентаризации осуществляется при изменении характеристик территории и расположенных на ней элементо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8" w:name="sub_15263"/>
      <w:bookmarkStart w:id="29" w:name="sub_15263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30" w:name="sub_5100"/>
      <w:bookmarkEnd w:id="30"/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Д.С. Пасеч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Приложение № 1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дворовых</w:t>
        <w:br/>
        <w:t>и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  <w:bookmarkStart w:id="31" w:name="sub_5100"/>
      <w:bookmarkStart w:id="32" w:name="sub_5100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дворовой территории по состоянию на 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33" w:name="sub_5101"/>
      <w:bookmarkEnd w:id="33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1. Общие</w:t>
      </w:r>
      <w:r>
        <w:rPr/>
        <w:t xml:space="preserve"> сведения о территории благоустройства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40"/>
        <w:gridCol w:w="30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4" w:name="sub_511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  <w:bookmarkEnd w:id="34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ногоквартирного жилого дома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bookmarkStart w:id="35" w:name="sub_512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  <w:bookmarkEnd w:id="35"/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дворовой территории)</w:t>
            </w:r>
            <w:hyperlink w:anchor="sub_11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6" w:name="sub_111"/>
      <w:bookmarkEnd w:id="36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* При образовании дворовой территории земельными участками нескольких МКД в </w:t>
      </w:r>
      <w:hyperlink w:anchor="sub_511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пунктах 1.1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и </w:t>
      </w:r>
      <w:hyperlink w:anchor="sub_512">
        <w:r>
          <w:rPr>
            <w:rStyle w:val="InternetLink"/>
            <w:rFonts w:eastAsia="Times New Roman" w:cs="Times New Roman CYR" w:ascii="Times New Roman CYR" w:hAnsi="Times New Roman CYR"/>
            <w:sz w:val="24"/>
            <w:szCs w:val="24"/>
            <w:lang w:eastAsia="ru-RU"/>
          </w:rPr>
          <w:t>1.2.</w:t>
        </w:r>
      </w:hyperlink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указываются данные для каждого МКД.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7" w:name="sub_111"/>
      <w:bookmarkStart w:id="38" w:name="sub_222"/>
      <w:bookmarkEnd w:id="37"/>
      <w:bookmarkEnd w:id="38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39" w:name="sub_222"/>
      <w:bookmarkStart w:id="40" w:name="sub_222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41" w:name="sub_5102"/>
      <w:bookmarkEnd w:id="41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>2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. 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42" w:name="sub_5102"/>
      <w:bookmarkStart w:id="43" w:name="sub_5102"/>
      <w:bookmarkEnd w:id="43"/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540"/>
        <w:gridCol w:w="1400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арковочных ме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други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24"/>
          <w:szCs w:val="24"/>
          <w:lang w:eastAsia="ru-RU"/>
        </w:rPr>
      </w:r>
      <w:bookmarkStart w:id="44" w:name="sub_5200"/>
      <w:bookmarkStart w:id="45" w:name="sub_520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Д.С. Пасечн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2</w:t>
        <w:br/>
        <w:t xml:space="preserve">к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нвентаризации дворовых</w:t>
        <w:br/>
        <w:t>и общественных территорий</w:t>
      </w:r>
      <w:bookmarkEnd w:id="4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Паспорт</w:t>
        <w:br/>
        <w:t>благоустройства общественной территории по состоянию на 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46" w:name="sub_5201"/>
      <w:bookmarkEnd w:id="46"/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1 Общие сведения о те</w:t>
      </w:r>
      <w:r>
        <w:rPr/>
        <w:t>рритории благоустройства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60"/>
        <w:gridCol w:w="40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территории</w:t>
            </w:r>
            <w:hyperlink w:anchor="sub_112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дрес местонахождения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дастровый номер земельного участка (общественной территории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ая площадь территории, кв. м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ценка уровня благоустроенности территории (благоустроенная/ неблагоустроенная)</w:t>
            </w:r>
            <w:hyperlink w:anchor="sub_221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сленность населения, имеющего удобный пешеходный доступ к основным площадкам территории, чел.</w:t>
            </w:r>
            <w:hyperlink w:anchor="sub_333">
              <w:r>
                <w:rPr>
                  <w:rStyle w:val="InternetLink"/>
                  <w:rFonts w:eastAsia="Times New Roman" w:cs="Times New Roman CYR" w:ascii="Times New Roman CYR" w:hAnsi="Times New Roman CYR"/>
                  <w:color w:val="106BBE"/>
                  <w:sz w:val="24"/>
                  <w:szCs w:val="24"/>
                  <w:lang w:eastAsia="ru-RU"/>
                </w:rPr>
                <w:t>***</w:t>
              </w:r>
            </w:hyperlink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bookmarkStart w:id="47" w:name="sub_112"/>
      <w:bookmarkEnd w:id="47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 Парк, сквер, центральная улица, площадь, набережная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8" w:name="sub_112"/>
      <w:bookmarkStart w:id="49" w:name="sub_221"/>
      <w:bookmarkEnd w:id="48"/>
      <w:bookmarkEnd w:id="49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0" w:name="sub_221"/>
      <w:bookmarkEnd w:id="50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до пяти лет и набором необходимой мебели, озеленением, оборудованными площадками для сбо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1" w:name="sub_333"/>
      <w:bookmarkEnd w:id="51"/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*** 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  <w:bookmarkStart w:id="52" w:name="sub_333"/>
      <w:bookmarkStart w:id="53" w:name="sub_333"/>
      <w:bookmarkEnd w:id="5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54" w:name="sub_5202"/>
      <w:bookmarkEnd w:id="54"/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b/>
          <w:bCs/>
          <w:color w:val="26282F"/>
          <w:sz w:val="28"/>
          <w:szCs w:val="28"/>
          <w:lang w:eastAsia="ru-RU"/>
        </w:rPr>
        <w:t>Характеристика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  <w:sz w:val="24"/>
          <w:szCs w:val="24"/>
          <w:lang w:eastAsia="ru-RU"/>
        </w:rPr>
      </w:r>
      <w:bookmarkStart w:id="55" w:name="sub_5202"/>
      <w:bookmarkStart w:id="56" w:name="sub_5202"/>
      <w:bookmarkEnd w:id="56"/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20"/>
        <w:gridCol w:w="1260"/>
        <w:gridCol w:w="168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роезжих ча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освещен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лощадок (детских, спортивных, для отдыха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- площ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в. 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оборудованной контейнерной площадки (выде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достаточного количества малых архитектур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еобходимо установит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гров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портивн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ветиль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ка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ур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Характеристика освещ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земельного участка территории с указанием ее разме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раниц, размещением объектов благоустройства на ____ 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 инвентаризации: "___"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, должности и подписи членов инвентариз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       _________        /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рганизация, должность)      (подпись)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Д.С. Пасечный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509392&amp;sub=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45:00Z</dcterms:created>
  <dc:creator>User</dc:creator>
  <dc:description/>
  <cp:keywords/>
  <dc:language>en-US</dc:language>
  <cp:lastModifiedBy>Сергей Алапий</cp:lastModifiedBy>
  <cp:lastPrinted>2020-05-27T15:38:00Z</cp:lastPrinted>
  <dcterms:modified xsi:type="dcterms:W3CDTF">2020-05-27T12:38:00Z</dcterms:modified>
  <cp:revision>4</cp:revision>
  <dc:subject/>
  <dc:title/>
</cp:coreProperties>
</file>