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Новоленинского сельского поселения Тимашевского района от 30 октября 2020 г. № 64 «</w:t>
      </w:r>
      <w:r>
        <w:rPr>
          <w:b/>
          <w:sz w:val="28"/>
          <w:szCs w:val="28"/>
        </w:rPr>
        <w:t>Об утверждении муниципальной программы Новоленинского сельского поселения Тимашевского района«Реформирование и модернизация жилищно-коммунального хозяйства и повышение энергетической эффективности» на 2021-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ьи 64 Устава Новоленинского сельского поселения Тимашевского района п о с т а н о в л я ю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Внести изменения в постановление администрации Новоленинского сельского поселения Тимашевского района от 30 октября 2020 г. № 64 «</w:t>
      </w:r>
      <w:r>
        <w:rPr>
          <w:sz w:val="28"/>
          <w:szCs w:val="28"/>
        </w:rPr>
        <w:t>Об утверждении муниципальной программы Новоленинского сельского поселения Тимашевского района«Реформирование и модернизация жилищно-коммунального хозяйства и повышение энергетической эффективности» на 2021-2023 г. (прилагается)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ведующему сектором по обеспечению делопроизводства и работе с обращениями граждан администрации Новоленинского сельского поселения Тимашевского района Гриценко Е.Ф разместить настоящее постановление на сайте администрации Новоленинского сельского поселения Тимашевского района в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еления Тимашевского района                                                           С.И. Алап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нежана</cp:lastModifiedBy>
  <cp:lastPrinted>2020-02-27T08:58:00Z</cp:lastPrinted>
  <dcterms:modified xsi:type="dcterms:W3CDTF">2021-03-22T11:37:00Z</dcterms:modified>
  <cp:revision>127</cp:revision>
  <dc:subject/>
  <dc:title/>
</cp:coreProperties>
</file>